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for XFeel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xfeel version now consists of two parts. First the xfeel a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s 1.x and secondly a utility to assign hotkeys t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xfeel, put xfeel.exe in your startup folder and xfeel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your 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up a dialog box is shown where you can configure xfee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'Save' and 'Load' you can save resp. load a configuration se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configurationfile as a command line parameter no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box consists of two independ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XFeel. By pressing this pushbutton you get another dialog wher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your xfeel options. There ar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turn xfee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dynamic or static Z-Ordering. With static ordering the wind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 pointer gets active without being moved to fron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 Z-Ordering the window is rai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Hide mouse. The mouse pointer is hidden after typing any key.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again, after a movement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Click to front. With static Z-Ordering a window stays in the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long as you don't click into the titlebar. By specify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you can click anywhere into a window to raise it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tkeys. This feature uses most of the place in the initial dialo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assign an action to most of the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to assign an action to a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</w:t>
        <w:tab/>
        <w:t>In the upper listbox all windows are listed that are ope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oubleclicking on the name or by selecting it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sert' button you move the name to the lower listbox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ist of windows having assigned an action to them.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several actions assigned to. By selecting a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listbox and pressing the 'Remove' butto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from the lower listbox. There are two special window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of the upper listbox. 'Active window' if you wan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on for that one resp. 'No Window' if you want a hotke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luencing a predefin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</w:t>
        <w:tab/>
        <w:t>After you selected a window in the upper list and by this mov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one, you can assign the hotkey to it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the entry in the listbox and pressing the 'Define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get a little dialogbox to assign the key. Pres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art'. You may now press the key you want assigned.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code as well as the modifiers (Shift, Alt, Ctrl) you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pressed the desired key, you have to press the 'Stop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knowledge your choice and to press the 'Ok' button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est' button you may test, if your hotkey works. If it do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r a beep. If everything went right you'll see an asterix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window name in the lower list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  <w:tab/>
        <w:t xml:space="preserve">Now you have choosen a window and a key. You still have to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which is to be taken. Again you have to select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in the lower listbox. Then you may press the 'Actio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more you'll get to another dialogbox. There are two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actions. There are standard actions as well as custom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ustom action you have to write your own dll wit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function (HWND windo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given to your function is the actual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igned window. You have to enter the name of the dll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name of the function. After marking the checkbox '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' you get two entryfields, where you can do exactl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class of actions are standard actions. These are 5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actions, which probably will be used quite of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Show Window. The assigned window is brought to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tored if it was previously minimized. Howeve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dy has to be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Close Window. The assigned window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inimize window. The assigned window i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aximize window. The assigned window is maximized.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ect that, did you? 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tart session. A new session is started. The two entry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Command' and 'Parameter' get enabled and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 and eventually the parameter(s) for it. Oft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a hotkey who starts a session with the window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'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 xml:space="preserve">Post Message. Posts a message to the assigned wind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ssage type may be selected in the combobox 'Messag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wo message parameters in the entryfields 'Param 1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aram 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By pressing the 'Ok' button in the first dialogbox,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By pressing the 'Unload' button, xfeel is unloaded and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otkey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At startup, if you haven't given a startup file with your ow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ons, there is one predefined action. The hotkey dialog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 the key 'F12' with the action 'Show Window'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'F12' you may view the xfeel window anytime (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eel is ac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t the bottom of the dialogbox,is a checkbox named 'Full hierarchy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, in the lower listbox, only the actual window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 By marking this checkbox, the names of all parent window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hown as well. The names are separated by a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marks are welcomed. However no answer is guaranteed.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you'll find in the 'About' box. However I'll write it her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hof@iiic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This program is freeware. So you may copy it freely without any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However I'd prefer if you let the files intact, as well it w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icer if you'd include this doc-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S: Wrote a custom action which you think is great, and not too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use to other people as well? Don't hesitate, send it to me. I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