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erican Coder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P O Box 97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igh, NC   27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9) 846-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May 2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plified MEMO field access.  MEMO fields are returned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 variable names.  Previous versions had MEMO field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(STEM) variables, like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unction Rexxbase_SummarizeDBF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unction Rexxbase_ChangePrimaryIndex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unction Rexxbase_Soundex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ogic to update index pointers when RexxBase_GotoReco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P or BOTTO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FindRecord is used against a database with no record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ystem error SYS317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SortDBF added an extra byte to header.  Data fields off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r indexes with numeric fields, Rexxbase_WriteDBF was not passing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CreateDBF used in correct data buffer offset.  If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ion with WriteDBF, data was written to dbf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 Mar 15, 1994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got to define Rexxbase_ShutDown for LINKER in shareware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function not foun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got to define Rexxbase_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xxbase_Filter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xxbase_ScanFor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xxbase_JoinDBF for LINKER in registered 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function not foun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opened with an index, ReadPrev would get lost with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TOF condit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opened with an index, if ReadDBF done first, functio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record i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rt routine checked Join connection too soon.  No sorts w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and Undelete functions were creating index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writing records to the database an invalid charac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the NON-DELETE indicator.  It was set to /x00 now sets to /x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in CreateDBF function. NUM FIELDS with DECIMA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in field truncation. NUM fields with sizes &gt;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ECIMAL POSITIONS were limited to about 2 billion.  Any numbe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at was truncated.  Still some rounding errors for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 greater 17 and with decimal positions.  This may be a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 because the numbers store correctly in 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Mar 1, 1994 (Enhancements and f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vented Rexxbase_UpdateDBF from executing when the recor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OF or B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Rexxbase_CloseDBF function.  The database name passe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re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function to 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base_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functions to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base_Filter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base_ScanFor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base_Join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contro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base.UpdateHeader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P to the Rexxbase_GotoReco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BOT or BOTTOM to Rexxbase_GotoReco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Feb 14, 1994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ReadDBF function for first Index update pointer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CreateIndex function to get field names in a 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exing control variable too small, limitted record counts to &lt;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hen passing an empty string i.e. RexxBase_FindRecord('dbf',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.RECORDNUMBER was misspelled in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ReadPrev would go back two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GotoRecord abended when run right after Rexxbase_Creat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Feb 2, 1994 G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QUALS parameter to RexxBase.Find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for exact key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problem with NDX files not being sha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8 Beta Jan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variable Rexxbase.Version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number of Rexx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problem with records created with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of index records work only when record was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base_FindRecord.  Corrected so that index records are upd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ny 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PackDBF abended if file was opened WITHOUT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7  Beta Jan.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cord lock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bug that did not allow mulitple databas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numeric key field length - wa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ogic to prevent creating keys greater than 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at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  Beta Jan.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field alignment in DBF file. You will have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due to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ical fields not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ical fields not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zero padding from numer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  Beta Dec. 2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st update field not set correctly, mainly effecte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alid date field should be set to spaces not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updating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record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  Beta Dec.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updating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  Beta Dec 7, 1993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index functions - files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 Beta Dec.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CreateDBF and CreateFromDB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 Beta Nov.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DATE FORMATTING TO BE COUNTRY CO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CreateDBF and CreateFromDB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 Beta Nov. 1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ex access and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Initializ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Alpha Oct.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Alpha Sep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