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user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Reference for Os2You Remote Acce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1.Why you should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Why you should register this product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, and after a reasonable evalu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roduct by paying a fee to the autho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 use.  Some limitations on how you can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see the section :link reftype=hd res=014.Important license information:elink.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By registering this product you support the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You will get the following benefits if you register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the most recent versions of Os2You and M2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rid of the introduction screen with the del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a utility making it possible for Os2You to use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38400, 57600 or 115200 bauds, using the standar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included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be sleeping good tonight, without any bad conscience haunting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2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Introduction:ehp4.:ehp5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a communication software allowing remote operation of any :hp1.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text session:ehp1. or :hp1.DOS full screen text session:ehp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asynchronous line (by cable or modem), NetBIOS session, SP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 or a remote pipe (over a LAN).  The program can be us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s and allows high speed file transfers between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The program may be used in two different ways. 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is stand alone, but it is also possible to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program, allowing your own programs to offer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ome different ideas on how to use Os2You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ed on your office PC, it is possible to run the PC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your home using a PC, LapTop or even a simp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ed in a BBS, it is possible to run most character 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 the BBS (like on-line games), or run maintenan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ed in a LAN with NetBIOS or SPX, it is possible to mirr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S/2 machine to any amount of terminals over a network (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ed in a LAN, it is possible to run programs on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This makes it possible for DOS requesters to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lications without installing OS/2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ed in a LAN, it is possible to access asynchronous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raffic both from OS/2 and DOS requesters, using includ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haracter based OS/2 communic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ed on your customers systems, it makes it easy for you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running their syste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could turn your OS/2 machine into a multi-user syste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iss some security control, normally available on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directly replace the program :hp1.MaxPipe:ehp1. (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simmons), and will be compatible with more programs than Max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ly tested with OS/2 1.3 and OS/2 2.0, but should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1.2.  It does :hp1.NOT:ehp1. work with OS/2 1.0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mited release of Os2You, that can be run on OS/2 1.1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sentation Manager.  This can not do task switch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tributed on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the distribution files packed in a ZIP-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m first.  :hp1.Files included in this package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YOU.EXE:ehp8.:dd.The remo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BAUD.EXE:ehp8.:dd.Program used by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UP.EXE:ehp8.:dd.Setup program for Os2You, invoked by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RV_NBIO.EXE:ehp8.:dd.NetBIOS NB30/ACSNETB protocol interface driver, invoked by Os2You, LanTerm2 and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RV_API.EXE:ehp8.:dd.NetBIOS Submit/NETAPI protocol interface driver, invoked by Os2You, LanTerm2 and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RV_MSLT.EXE:ehp8.:dd.Mailslot protocol interface driver, invoked by Os2You, LanTerm2 and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RV_SPX.EXE:ehp8.:dd.SPX protocol interface driver, invoked by Os2You, LanTerm2 and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_SRV.EXE:ehp8.:dd.Program to access DOS compatibility boxes i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KBFILTER.COM:ehp8.:dd.Resident program for the DOS 2.0 box, to use function key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K1FILTER.COM:ehp8.:dd.Resident program for the DOS 1.x box, to use function key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FTPSHOW.EXE:ehp8.:dd.Program to display file transf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FTP.EXE:ehp8.:dd.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FTP.DOC:ehp8.:dd.Documentation for the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Z.CMD:ehp8.:dd.Command file to initiate Zmodem file transfer from host to remote using M2Zmodem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RZ.CMD:ehp8.:dd.Command file to initiate Zmodem file transfer from remote to host using M2Zmodem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FAX.CMD:ehp8.:dd.Command file to initiate FA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MODEM.SET:ehp8.:dd.Mod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????????.PRM:ehp8.:dd.Terminal description files for differen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YOU.INF:ehp8.:dd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RDER.DOC:ehp8.:dd.Printable Order/Invoi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ANTERM.EXE:ehp8.:dd.Terminal program using DOS on a LAN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ANTERM2.EXE:ehp8.:dd.Terminal program using OS/2 on a LAN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WINTERM.EXE:ehp8.:dd.Terminal program using Windows 3.0 on a LAN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ANBRIDG.EXE:ehp8.:dd.LAN Bridge, to access OS/2 Requesters remote ov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ANREL.EXE:ehp8.:dd.Program to temporarily suspend Os2You to fre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ERM2.EXE:ehp8.:dd.Terminal program using OS/2 PM on a LAN or modem (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ERM2_V.EXE:ehp8.:dd.Submodule for TERM2.  Required with TERM2 (only to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hink this is the most current version of Os2You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atted diskette and four International Post reply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pon-R�ponse International, Union Postale Universelle)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last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3.Stand al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Stand alone install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all distributed files should be copied to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Before running Os2You, you must make that sub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Working Directory).  Assuming you have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directory called :hp1.C&amp;colon.\Remote:ehp1.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emote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in stand alone mode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hp1.OS2YOU:ehp1. from an OS/2 Command Prompt,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will load a :link reftype=hd res=018.configuration utility:elink.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Note, that you should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n a full screen 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hp1.CONFIG.SYS:ehp1. file should be altered to include the following lines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OPL=YES:ehp8.:dd.(if you plan to use baudrates higher than 19200 bauds with OS/2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VICE=C&amp;colon.\OS2\COM01.SYS:ehp8.:dd.(if you have an AT class machine and use seri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VICE=C&amp;colon.\OS2\COM02.SYS:ehp8.:dd.(if you have an MCA class machine and use seri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VICE=C&amp;colon.\OS2\COM.SYS:ehp8.:dd.(if you have OS/2 2.0 and use seri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AUTOFAIL=YES:ehp8.:dd.To avoid pop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with an existing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by typing :hp1.Os2You -c &lt;cfg-file&gt;:ehp1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Prompt (you replace &lt;cfg-file&gt;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want to use, like Os2You.CFG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 reftype=hd res=012.command line start options:elink. see separate section below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Os2You -?:ehp1. at the promp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put the modem into auto answer mod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s supported by the program), and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, and answer it.  When the connection is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sked for an ID and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m with your configuration fi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a callback number for the c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closed, and the Os2You program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the userlist entry (note that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hone number in the user list entry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 prefix :hp1.ATD:ehp1., but if you wan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dialling command in the entry). 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password once again, and will then be spaw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full screen text 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IEMSI compatible, which means that if your terminal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MSI capability, you can specify user name and pass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and you will automaticly be logged on.  Note tha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is the only information accepted from the IEMSI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31.What is a Named Pipe, NetBIOS, SPX and Mail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What is a named pipe, NetBIOS and SPX?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pipe specification is a powerful high level commun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unication between two programs.  Program using named pipe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 locally, or they can have their requests redirec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transport media is not significant for the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 specification.  A program working locally on an OS/2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qually well across a LAN or a dial up link, as long as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upports named pipes.  IBM Lan Server, Microsoft Lan Manager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re different LANs supporting named pip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independent of the transport media, the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working across different hardwar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is a communications interface used mostly on LANs,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etworks.  In most cases you should use Named Pipes,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like IBM Lan Server) you could use NetBIOS instead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between two requesters, as the Named Pip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does not support Named Pipes between workstations.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on the other hand, supports Named Pipes between workstation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lots are similar to NetBIOS.  It operates over some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Mailslots is that it they allow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nodes.  By using Mailslots, you can can have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ending keystrokes to an OS2You session, and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can receive the OS2You output at the same time.  Mail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ed by LanTerm2 and Terminal/2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is another network protocol used mainly in Novell networ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the SPX driver with Novell Networks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communication drivers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4.Using Os2You with pipes or remote pipes with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ing Os2You with pipes or remote pipes with a LA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Os2You in a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y using :hp1.Named Pipes:ehp1. or :hp1.NetBIOS:ehp1..  Os2You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patible with the Named Pipe, NetBIOS or SPX interfac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Microsoft Lan Manager, IBM Lan Server and Novell Netware.:ehp1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2You in a LAN, you can access an OS/2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rom a workstation connected to the LA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program :hp1.LanTerm:ehp1. or :hp1.WinTerm:ehp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the remote machine from a :hp1.DOS workstation:ehp1.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LanTerm2:ehp1. or :hp1.Terminal/2:ehp1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mote machine from an :hp1.OS/2 workstation:ehp1..  La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) can be installed as a :hp1.Terminate and Stay Resident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program, allowing you to switch between the remot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the local DOS session.  LanTerm(2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out from the remote session, or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 If you terminate the programs during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remote session will be closed, and Os2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other logon.  The LanTerm (for DOS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:hp1.ANSI.SYS:ehp1. is loaded in your :hp1.CONFIG.SYS:ehp1. fil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chine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must be installed on a machine, supporting the :hp1.Named Pipe Server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Some networks (like IBM Lan Server) only allows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amed Pipe Server, while other networks (like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Lan Manager) allows both file servers and requesters to act as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This would mean that Os2You only can be installed on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like IBM Lan Server.  If you want to install Os2You on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BM Lan Server, you must use either the LanBridg program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BIOS interface instead (see below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s2You in a LAN on a machin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Named Pipe Server:ehp1. applications, you should configure Os2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 reftype=hd res=003.stand alone mode:elink., but select a named pip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vice instead, like :hp1.\Pipe\Os2You:ehp1. 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Assuming you have installed Os2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alled :hp1.MyComputer:ehp1., you access Os2You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n the LAN by starting the LanTerm(2)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LanTerm \\MyComputer\Pipe\Os2You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s2You in LAN on a machine that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Named Pipe Requester:ehp1. applicatio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rogram called :hp1.LanBridg:ehp1. on any other OS/2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upporting Named Pipe Server appl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anBridg on the Named Pipe Server machine, like thi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LanBridg \Pipe\Os2You \Pipe\LanTerm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/2 machine you want to run remote,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for :link reftype=hd res=003.stand alone mode:elink., by select a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munications device instead. 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anBridg on a machine called :hp1.MyServer:ehp1.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s2You to use the pipe name :hp1.\\MyServer\Pipe\Os2You:ehp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device.  To access the mach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 on the LAN, you start the LanTerm(2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LanTerm \\MyServer\Pipe\LanTerm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tart multiple sessions with Os2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pe name.  Each running copy of Os2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nnect request from a remote use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nected to the first free instance of Os2Yo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arly versions of IBM LAN Server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remote named pipes, especially no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s.  This software is tested with OS/2 Lan Ser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4093, and worked on this configuration both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s and DOS requesters.  But when tested with CSD 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d not work with DOS Requesters, but was 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Requester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is is a chart of how Os2You and LanTer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gether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Async. Host      �         � DOS Remote (terminal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modems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You &lt;- &lt;comport&gt;...�    �    � LanTerm &lt;comport&gt; &lt;baudrat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    �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</w:t>
      </w:r>
      <w:r>
        <w:rPr/>
        <w:t>OS/2 Remote (terminal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LanTerm2 &lt;comport&gt; &lt;baudrate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     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 Server (host)     �      � DOS Requester (termina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LAN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You &lt;- \Pipe\Os2You�  �   � LanTerm \\Srvname\Pipe\Os2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  �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OS/2 Requester (termina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anTerm2 \\Srvname\Pipe\Os2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Requester (hos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You &lt;- \\Srvname\Pipe\Os2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 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 Server (bridge)       �     � DOS Requester (terminal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N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Bridg                  �  �  � LanTerm \\Srvname\Pipe\Lante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Pipe\Os2You \Pipe\LanTerm�  �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  �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 </w:t>
      </w:r>
      <w:r>
        <w:rPr/>
        <w:t>OS/2 Requester (termina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LanTerm2 \\Srvname\Pipe\LanTe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35.Using Os2You with NetBIOS or SPX i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ing Os2You with NetBIOS or SPX in a LA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tworks (like IBM Lan Server), you can no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 between two workstations (requesters).  On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Bridg (see above), another solution is to use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stead (or if you use Novell Netware you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th SPX), which allows communication between two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also allows one-two-many operation, i.e. OS2You can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y amount of terminals over a network.  Only o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onnected) can act as a keyboard console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and SPX capability works in combination with the 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etBIOS connection, OS2You will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med Pipes and NetBIOS/SPX.  To install Os2You for NetBIOS or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"NetBIOS connection" or "Novell SPX connection" as you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SETUP.  In the "Device name" field you should specify a p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Os2You, as if you were running with pipes. 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, you can change the NetBIOS or SPX entry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ame, LAN adapter number and other parameters (or Socket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X)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re that the program SRV_NBIO.EXE and SRV_SPX.EX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or in the current directory, on both the Os2You (host)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achine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Os2You session, you must use LanTerm, WinTerm, Lan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l/2.  To start LanTerm/LanTerm2 you just issue the command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LanTerm2 OS2YOU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erminal/2 (version 1.4 or higher) with NetBI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honebook entry and specify "OS2YOU" as your NetBIO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select "NetBIOS" as your communications device typ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can take some time (up to approx. ten seconds)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2You NetBIOS 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erminal/2 (version 2.3 or higher) with SP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honebook entry and specify the Net number,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 (as default socket number 7787 dec is used) of the hos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isplayed at the host OS2You session)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select "SPX" as your communications device type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36.Classroom operation (one-to-many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lassroom operation (one-to-many operation)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tBIOS connections, it is possible to connect sever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OS2You session.  The first terminal connected with OS2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th-way communication link (can both see and type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ll have a one-way communication link (can only see the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but not affect it).  This setup is typically useful fo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o enable this feature, you edit the NetBIOS modem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 the "Allow slaves" check box and enter a unique group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s (a NetBIOS name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terminal is connected to the session "on the f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connect a slave to OS2You, you will have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f the whole screen (Esc-space) to synchronize all terminal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terminals are connected to OS2You via an unreliable li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S2You does not check that the slave terminals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.  OS2You just sends the output to the slav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slave terminals to ensure that they catch it as i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8.Using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ing the configuration utility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s2You without any parameters, or run the program :hp1.Setup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 will be loaded.  This i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ull down menus.  Each section under this header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pull down men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:hp1.plus:ehp1. sign on the left of this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you will get help on the different steps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19.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Device configur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gives you a dialog panel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vice you want to use. 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ar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vice:ehp8.:dd.This parameter specifies which communic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should use.  You may select an asynchronous device or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amed pipes (between different computers in a network)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hp1.\\ComputerName\Pipe\AnyName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own array to the righ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pre-defined devices commonly us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:hp1.not:ehp1. include the local Comput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name, as the pipe is always created locally as defaul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tBIOS interface, this field should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 on the network up to maximum 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Modem:ehp8.:dd.This parameter specifies what modem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.  The currently selected modem is displayed in this fiel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down array to the right, you will get a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s avail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entry :hp1.NetBIOS connection:ehp1.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interfac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entry :hp1.Pipe connection:ehp1.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via a named pip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municating via a cable connection (:link reftype=hd res=028.null modem:elink.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m, you should select :hp1.Cable connection:ehp1.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the definition to suit your need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modem configurations, you should select :hp1.Modem:ehp1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atabits:ehp8.:dd.This parameter specifies how many databits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for the communication device.  Usually you should select 8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significant if you use an asynchrono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topbits:ehp8.:dd.This parameter specifies how many stopbits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 Usually you should select 1 stop bit.  This op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asynchrono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arity:ehp8.:dd.This parameter specifies which parit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should for 8 data bits) or EVEN (for 7 data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valid for asynchronou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FIFO buffer:ehp8.:dd.This option specifies if Os2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uffering capabilities (if available) in some asynchronou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be set to :hp1.enabled:ehp1. except for some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0.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Special setting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give you a dialog panel to configure so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Os2You should work.  Parameters in this panel ar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nactivity timeout:ehp8.:dd.This parameter specifies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be inactive (not using the keyboard) before he i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creen update delay:ehp8.:dd.This parameter specified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will be updated.  Between each screen update, Os2You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, before it updates the screen again.  This delay is typ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s, but could be lowered to enhance the response time,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overhead caused by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Cursor update delay:ehp8.:dd.When accessing sess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er, the cursor position updates must be done in a special w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een flicker on the Os2You host machine.  This parameter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ursor position will be updated on the remote screen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cursor position updates will be disabled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cursor updates for sessions started by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Execution priority:ehp8.:dd.This parameter specifies whic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pdate procedure should have.  The higher the priorit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e program has to fulfill its task.  But if the priority is 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other programs don't get any power to execute at all (includ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ecute remote).  This parameter is usually set to :hp1.NORMAL/4:ehp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ltered only if you experience severe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tect carrier loss:ehp8.:dd.This parameter specifies if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hould cause an automatic logoff.  When two modems a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gnal present called carrier, to show this.  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s, this means the connection was lost.  To preve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connect to the computer, it is possible to logoff the us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happens.  This option is only valid for asynchronou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ock configuration file:ehp8.:dd.This option tells if Os2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configuration/login file, to prevent a logged on user, t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figuration or other users passwords. If :hp1.set:ehp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 possible to read or alter the configuration/login file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rinter port:ehp8.:dd.This parameter specifies which device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irect to the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rinter redirection:ehp8.:dd.This parameter specifies how :link reftype=hd res=032.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elink. will work.  If you select :hp1.Local:ehp1. no redire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printer output will go to the host printer.  If you select :hp1.Remote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will be redirected to the remote printer.  If you select :hp1.Both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will be redirected to the remote printer, but also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host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ort request pipe:ehp8.:dd.This option specified which pip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ort requests.  It is possible to request Os2You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synchronous port, while the program is waiting f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o allow other communication tasks to use the port.  Thes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via this pipe.  If you leave this entry empty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Named pipes have the syntax :hp1.\Pipe\Request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how file at login:ehp8.:dd.This parameter specifies whi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information before a user logs in.  This could be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lp text for example.  The file may contain any charac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nd escape sequences.  If you leave this entry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s, no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Log file:ehp8.:dd.This parameter specifies which file to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n the log file Os2You stores information about the logon prog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is entry empty, no logging will take plac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line "SET DEBUG=ON" in your CONFIG.SYS, Os2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writing much more extensive informatio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1.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Modem configur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give you a list with modem definition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ies are reserved for special purpose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Pipe connection:ehp1., should be used if you are communicating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municating via a cable connection (:link reftype=hd res=028.null modem:elink.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m the :hp1.Cable connection:ehp1. definition sh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ltered to suit your needs.  The only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iguration panel are the Baudrates an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entries specify which baudrat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ble, and what kind of handshaking to use.  S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information about the next panel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municating via an automatic modem, like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, you should select one of the list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your mode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change, copy or delete modem defin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, change or copy, you will get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 modem configuration panel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scription:ehp8.:dd.A description of the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nitializing string:ehp8.:dd.This parameter is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s2You initializes the modem.  This command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to auto answer mode.  :link reftype=fn refid=mo001.Modem control characters:elink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ial command prefix:ehp8.:dd.This parameter is sent by Os2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phone number.  The dial command is composed by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parameter is sent first, to initializ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is sent between the dial prefix and suffix.  :link reftype=fn refid=mo001.Modem control characters:elink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ial command suffix:ehp8.:dd.This parameter is sent by Os2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phone number.  The dial command is composed by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parameter is sent last, to finish the dial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sent between the dial prefix and suffix.  :link reftype=fn refid=mo001.Modem control characters:elink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urn off auto answer:ehp8.:dd.This parameter is sent by Os2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uto answer.  :link reftype=fn refid=mo001.Modem control characters:elink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Hang up command:ehp8.:dd.This parameter is sent by Os2You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ine and close the connection.  :link reftype=fn refid=mo001.Modem control characters:elink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hutdown string:ehp8.:dd.This parameter is sent by Os2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exiting.  :link reftype=fn refid=mo001.Modem control characters:elink.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Connect string 1-6:ehp8.:dd.These strings are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en the modem has successfull established a conn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s2You inspects the result strings from the modem,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audrate.  Os2You tries to match the result strings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 strings beginning with connect string 1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6.  Therefore, if the result strings are beginning equ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nger first.  A string like :hp1.CONNECT 1200:ehp1.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Fax connect string:ehp8.:dd.This string is expect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has established a fax connection with another fax. 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FAX.CMD file at this event.  A string like :hp1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:ehp1.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Release fax-device:ehp8.:dd.This check-box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device should be closed before starting the FAX.CMD file. 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if the fax receive program is not written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ke this.  If the fax receive program is a DOS-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5.before:ehp5. the connect string :hp1.CONNECT:ehp1..  Os2You always initializ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 corresponding to connect str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Baudrate 1-6:ehp8.:dd.These values specifies which baud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nect strings represent.  The baudrate 1 is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2You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CTS/RTS handshaking:ehp8.:dd.This parameter specifies i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using CTS/RTS should be used.  Sometimes the computer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haracters faster than your modem manage to handle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handshaking signals to tell Os2You to hold for so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em with higher rate between computer and modem, tha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nected modems, you may select this option. 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f you use an asynchrono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Xon/Xoff handshaking:ehp8.:dd.This parameter specifies 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using Xon/Xoff should be used.  Sometime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way characters faster than your modem manage to handl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uses handshaking signals to tell Os2You to hold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with higher rate between computer and modem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nnected modems, you may select this option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significant if you use an asynchrono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n id=mo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sent to the modem may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^ (5E):ehp8.:dd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~ (7E):ehp8.:dd.1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� (F2):ehp8.:dd.DT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� (F3):ehp8.:dd.DT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; (3B):ehp8.:dd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2.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er table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give you a list with user pro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change, copy or delete user definitions.  If you selec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copy, you will get the user profile pan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no entries in the user profile should ever conta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(semicolon):ehp1.  The user profile panel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User name:ehp8.:dd.This entry specifie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case insensitive, :hp1.mikael:ehp1. and :hp1.MIKAEL:ehp1. are treate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User password:ehp8.:dd.This entry specifies the passwor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y be left blank, in which case the user entry isn't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n this case :hp1.any:ehp1. password is accepted and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log file.  This fiel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:hp1.secret:ehp1. and :hp1.SECRET:ehp1. ar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Callback number:ehp8.:dd.This entry specifies th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If you specify a callback number, Os2You will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logon, and call the specified number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nce again.  This enhance the safety in the system muc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ay to get the phone bills on the other account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peration, you just leave this field empty.  Callback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on pipe or c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hell command:ehp8.:dd.This entry specifies which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logged on to the system.  This may be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compatible with Os2You. Note that you should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is entry is typically set to :hp1.CMD.EXE:ehp1. to get an OS/2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can pass :link reftype=fn refid=us001.symbolic parameters:elin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tartup session:ehp8.:dd.This entry specifies what sessi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hen the user has logged in.  This entry must exactly match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 an entry in the task list.  This can be both an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r a DOS Full Screen session.  It is allowed to specify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even if the user hasn't access to the task switching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user won't be able to alter task.  If this entry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ed session will be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Allow taskswitching:ehp8.:dd.This entry specifies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between different tasks, and access other task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in the login table.  If the user is not allowed to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 in Os2You are unavailable to the user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like the Ctrl-Break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rotected files list:ehp8.:dd.This entry indicate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cess protected.  See :link reftype=hd res=037.Protected files list: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Manual authorization:ehp8.:dd.If this entry is check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on only if someone at the physical console (keyboard)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ing the logi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Allowed sessions list:ehp8.:dd.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erminal definition:ehp8.:dd.This entry specifies whi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use for the user.  The user should use a termin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.  If this field is left empty, Os2You will use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protocol.  You may click at the arrow down on the righ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vailable termi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n id=us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ic parameters are valid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%n:ehp8.:dd.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%t:ehp8.:dd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%p:ehp8.:dd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%c:ehp8.:dd.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%%:ehp8.:dd.% (perc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:hp1.BBS.EXE COM1 %n %p %%p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:hp1.Mikael Wahlgren:ehp1. and password :hp1.secret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ould execute the program :hp1.BBS.EXE:ehp1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hp1.COM1 Mikael_Wahlgren secret %p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3.Termi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Terminal definition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give you a list with terminal defini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change, copy or delete terminal definitions.  If you selec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copy, you will get the terminal defini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erminal file:ehp8.:dd.Name of the terminal definitio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uffix :hp1.PRM:ehp1., and including the suffix,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nitializing:ehp8.:dd.This parameter is sent by Os2Yo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 Normally no initializing is required,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be left empty.  This entry expects an :link reftype=fn refid=te001.array of hexadecimal: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command:ehp8.:dd.This parameter is sent by Os2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 The cursor position command is compos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s.  This parameter is sent first.  This entry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:link reftype=fn refid=te001.array of hexadecimal:elink.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col ofs:ehp8.:dd.This parameter specifies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value.  This parameter expects a decimal consta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col first:ehp8.:dd.This parameter specifies i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w value should be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separator:ehp8.:dd.This parameter is sent betwee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values.  This entry expects an :link reftype=fn refid=te001.array of hexadecimal:elink.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row ofs:ehp8.:dd.This parameter specifies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value.  This parameter expects a decimal constant.  The first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binary:ehp8.:dd.This parameter specifies if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values should be sent as binary values or as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terminator:ehp8.:dd.This parameter is sent by Os2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The cursor position command is compos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s.  This parameter is sent last.  This entry exp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nk reftype=fn refid=te001.array of hexadecimal:elink.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pad length:ehp8.:dd.This parameter specifi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and row value should be if the Zero pad (see below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parameter expects a 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et cursor zero pad:ehp8.:dd.This parameter specifies i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 values should be justified with leading zeros to fit the pa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valid if you have selected binary column and r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croll up initializing:ehp8.:dd.This parameter is sent by Os2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up.  The scroll command is compo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parameter is sent first, before any scroll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olling sequence.  This entry expects an :link reftype=fn refid=te001.array of hexadecimal: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croll screen up each row:ehp8.:dd.This parameter is sent on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to scroll.  This entry expects an array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Clear screen:ehp8.:dd.This parameter is sent by Os2You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osition the cursor in home position.  This entry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:link reftype=fn refid=te001.array of hexadecimal:elink.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Clear line:ehp8.:dd.This parameter is sent by Os2You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f the current row.  This entry expects an :link reftype=fn refid=te001.array of hexadecimal: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AB length:ehp8.:dd.This parameter specifies with wha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 stops are placed.  A tab character is expanded to spac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you want to disable the use of tab character to repla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you should set this value to zero.  Often terminals does :hp1.not:ehp1.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stop with spaces but instead only advances the cursor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 parameter to zero.  This parameter expect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ANSI Colors:ehp8.:dd.This parameter specifies if ANSI col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This should only be set to YES,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SI/BBS colors.  If this parameter is not set,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trip control chars:ehp8.:dd.This parameter specifies that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any control characters visible on the screen and se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trip high chars:ehp8.:dd.This parameter specifies that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any characters with a higher ASCII value than 126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ome characters (like box-drawing) which are translated to :hp1.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:ehp1.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n id=te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expects an array of hex values.  You should ente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0 and F, all separated by spac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&amp;colon. :hp1.1B 41 01 FE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37.Protect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Protected file list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give you a list with protected file lis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change, copy or delete user definitions.  If you selec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copy, you will get the protected file lis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 list indicates what files should be lock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ged in user.  A sample list could look like this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olon.\CONFIG.SYS /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olon.\OS2\*.* /W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colon.\IN\*.* /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would mean that C&amp;colon.\CONFIG.SYS is locked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means that all files in the C&amp;colon.\OS2 directory includ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protected against modification/deletion (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)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w means that all files in the C&amp;colon.\IN directory includ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protected against read access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4.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Exit setup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gives you a sub-menu that lets you choice between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Save and exit:ehp8.:dd.The configuration is saved in the file :hp1.OS2YOU.CFG:ehp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2You is started (if the setup program was invoked by Os2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iscard and exit:ehp8.:dd.Any chang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arded, and Os2You is started (if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 by Os2You).  Note, that changes in the modem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been sav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Resume:ehp8.:dd.The program will continue wit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5.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Terminal emul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mote Os2You machine over an asynchron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ble or modem), you will need a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terminal), with one of the terminal emulation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2You.  It doesn't matter whi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emulator is running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S/2 or DOS you may use the :hp1.LanTerm2:ehp1. (for OS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LanTerm:ehp1. (for DOS) programs for both terminal emula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ing :hp1.named pipes:ehp1., or as an :hp1.asynchronous:ehp1.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p the keys 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sequences, and is also compatible with the Os2You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en running over a Pipe), which sometime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erminal emulation mode, when used on fast connection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LanTerm(2), you may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supporting one of the terminal emul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s2You.  Currently the following ter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s2You (ANSI is default if non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hd.:hp8.:hp5.Terminal:ehp8.:ddhd.Description file:ehp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ANSI/VT100/VT102:ehp8.:dd.ANSI.PRM (not same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Hazeltine 1500:ehp8.:dd.HAZEL.PRM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BM 3101:ehp8.:dd.IBM3101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andberg TDV 2116:ehp8.:dd.TANDBERG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Televideo 910-955/ADM 5/Wyse 50:ehp8.:dd.TELEV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VT52/Heath/Zenith/ADDS VP:ehp8.:dd.VT52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 files only alter the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are about different keystroke combin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terminals, except the :hp1.ANSI escape keysequences:ehp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 terminals will work better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n a screen with only :hp1.24 lines:ehp1. (MODE CO80,24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mon 25 lines.  The following terminal program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and have special keyboard modes that make them suitable for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using one of these separate products instead of LAN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)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hd.:hp8.:hp5.OS/Program:ehp8.:ddhd.Os2You terminal definition to use / comments:ehp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LanTerm:ehp8.:dd.Use built in ANSI (ANSI.SYS should be loaded), has Pip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Telix 3.15:ehp8.:dd.Use built in ANSI, supports Doorway mode (Alt-=), (disable status line in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Communiq 1.0:ehp8.:dd.Use built in ANSI, supports Doorway mode (ScrLock) and IEMSI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Terminat 1.20b:ehp8.:dd.Use built in ANSI, supports Doorway mode (ScrLock) AND IEMS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DWCOMM:ehp8.:dd.Supports Doorway mode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LanTerm2:ehp8.:dd.Use built in ANSI, has Pipe-support and PM2You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LiveWire 2.1:ehp8.:dd.Use built in ANSI and OS2You mode (ScrLock), has Pip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TE/2 1.10A:ehp8.:dd.Use built in ANSI and OS2You mode (Alt-=), has Pipe-support but does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M  Term2:ehp8.:dd.Use built in ANSI, has Pipe-support and PM2You 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inal programs should work with OS2You (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)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hd.:hp8.:hp5.OS/Program:ehp8.:ddhd.Os2You terminal definition to use / comments:ehp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Procomm+ 1.0:ehp8.:dd.Use external ANSI, use only 24 lines in Os2You, screen color backgrounds won'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OS Procomm+ 2.0:ehp8.:dd.Use external ANSI, use only 24 lines in Os2You (if you use the standard 25 line mode in Procomm+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LogiComm 2.20S:ehp8.:dd.Use built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M2Zmodem 2.11:ehp8.:dd.Use built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HyperAccess 5/2:ehp8.:dd.Use external ANSI, use only 24 lines in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OS2 CKOKER 4E(070):ehp8.:dd.Use external ANSI, use only 24 lines in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M  PMComm 1.07:ehp8.:dd.Won't work with Os2You. Very strange scroll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PM  XKOKER 5A(119):ehp8.:dd.Use external ANSI, use only 24 lines in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not supported with a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:link reftype=hd res=023.define your own terminal:elink., by start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select :hp1.Terminal:ehp1.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detects how many column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session contains, but you have to configur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screen size with at leas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/lines (it doesn't matter if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ore columns/lines than the OS/2 session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creen size with the MODE-command, whi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2You, as long as the screen will fit on the remote scree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mulate" different keystrokes, Esc sequen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e following Esc sequences are valid:ehp1. (note that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re significant)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Result Ch. Result Ch. Result    Ch. Res Ch. Result (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 === ====== === ======    === === ===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Alt-A   N  Alt-N  Esc Escape     1  F1   !  Shift/Ctrl/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Alt-B   O  Alt-O   t  BackTab    2  F2   @  Shift/Ctrl/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Alt-C   P  Alt-P                 3  F3   #  Shift/Ctrl/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Alt-D   Q  Alt-Q   w  Arr up     4  F4   $  Shift/Ctrl/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Alt-E   R  Alt-R   &lt;  Arr left   5  F5   %  Shift/Ctrl/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Alt-F   S  Alt-S   &gt;  Arr right  6  F6   ^  Shift/Ctrl/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Alt-G   T  Alt-T   z  Arr down   7  F7   &amp;amp.  Shift/Ctrl/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Alt-H   U  Alt-U                 8  F8   *  Shift/Ctrl/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lt-I   V  Alt-V   c  Ctrl-Break 9  F9   (  Shift/Ctrl/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Alt-J   W  Alt-W                 0  F10  )  Shift/Ctrl/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Alt-K   X  Alt-X                 -  F11  _  Shift/Ctrl/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Alt-L   Y  Alt-Y                 =  F12  +  Shift/Ctrl/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Alt-M   Z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  Set F-key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Insert  h  Home    u  PageUp             l  Set F-key 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elete  e  End     n  PageDown           a  Set F-key to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Task list                     b  Toggle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Force Os2You to exit          p  Toggl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Force Os2You to update screen ? 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is showed if you press :hp1.Esc:ehp1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within approx. one second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troke from the menu, and the menu exits, and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elected keystroke to your application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:hp1.directly:ehp1. followed by another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keystroke is sent directly to your applic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help scree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s for cursor movement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arrow key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, except Esc, are translat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stroke.  ASCII 01H is translated to Ctr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2H to Ctrl-B and so 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Shift, Ctrl and Alt function ke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which mode you want by pressing Esc-s, Esc-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a first followed by the appropriate function key Es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help menu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is writte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 means that you should press Esc :hp1.first:ehp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en:ehp1. a character.  :hp1.Esc-i:ehp1. means that you should press :hp1.Esc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followed by :hp1.i:ehp1..  Note that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:hp1.twice:ehp1., if you want to emulate a Esc keystroke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33.LanTerm(2)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LanTerm(2) terminal emulator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S/2 or DOS you may use the :hp1.LanTerm2:ehp1. (for OS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LanTerm:ehp1. (for DOS) programs for both terminal emula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ing :hp1.named pipes:ehp1., or as an :hp1.asynchronous:ehp1.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p the keys 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sequences, and is also compatible with the Os2You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en running over a Pipe), which sometime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erminal emulation mode, when used on fast connection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LanTerm2 or LanTerm on a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you should start LanTerm2 with the following syntax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LanTerm2 &lt;COM-device&gt; &lt;baudrate&gt; &lt;PRN-device&gt; &lt;Script-file&gt;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  &lt;COM-device&gt; &lt;baudrate&gt; &lt;PRN-device&gt; &lt;Script-file&gt; &lt;TSR&gt;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Example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 COM1 19200 LPT1 MY_SCRIPT.TXT TSR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ame must begin with :hp1.COM:ehp1. (like COM1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ptional, but must be specified in the above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all.  If no baudrate is specified the program uses the default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N-device parameter specifies which device redirected printer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(see :link reftype=hd res=032.Printer redirection:elink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asynchronous communication, the programs alway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device to 8 databits, 1 stopbits and no parity.  The Lan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requires that :hp1.ANSI.SYS:ehp1. is loaded in your :hp1.CONFIG.SYS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OS-mode program will only work with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  The programs ar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  LanTerm (for DOS), may be installed as a :hp1.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:ehp1. (TSR) program, allowing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OS/2 machine and the local DOS machin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anTerm(2), you don't have to use the Esc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(2) will map the keystroke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directly.  If you specially want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sequences above, you will have to press RightShif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keycod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cripting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, LanTerm2 and Terminal/2 are capable of simple scripting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cessing for communications).  Script file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you create with a text editor.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xxxxx" "yyyyy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SPOND "xxxxx" "yyyyy" "zzz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xxxxx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xxxxx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RESPOND:ehp8.:dd.Each time the string "xxxxx" is received "yyyy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DELAYED RESPOND:ehp8.:dd.Each time the string "xxxxx" is received "y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fter "zzz" seconds delay (zzz is a deci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QUIT:ehp8.:dd.When "xxxxx" is received the script fil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INITIAL:ehp8.:dd.When scripting begins the "xxxxx"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 character is treated as an &lt;Enter&gt;.  Following is an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"ATDT 123456^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Press Enter to continue" "^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User name" "Mikael Wahlgren^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"Password" "secret^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"Loading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32.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Printer redirec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may be redirected from one device to a remote print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hp1.all:ehp1. output to the selected device is redirected,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essions to this device.  You can select to direct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local printer, remote printer or both.  To redir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one device to a remote printer, you should install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printer on the selected devic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Example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have a IBM Proprinter 4201 connected to LPT1 on the remot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, LanTerm2 or Termi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 the IBM Proprinter 4201 printer driver for LPT2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stall Os2You to redirect LPT2 to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l output to LPT2 on the host will now be redirected to the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 devices, like LPT1,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direction requires that the terminal program on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andling this feature.  To use this feature,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, LanTerm2 or Terminal/2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erminal program that can't handle this feature, and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to redirect printer output to remote printer, all printing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6.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File transfer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:hp1.Os2You Service Functions menu:ehp1. by pressing Esc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d receive files to/from the Os2You host.  Os2You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filenames to send or directory to place received files 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ultiple files by using standard wild cards.  Os2You will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Batch protocol for these types of file transfer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erminal/2, LanTerm2 or WinTerm, the file transfer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be invoked.  If you use any other terminal program,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file transfer procedur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tch file transfer capability included called OS2Ft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 transfers with several different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modem, Xmodem-1K, Ymodem, Ymodem-G, Zmodem and Kermit (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rmit, it requires the existence of M2Zmodem and CKermit).  Example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s*.*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rC&amp;colon.\Download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XMODEM -sMYFILE.DAT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XMODEM -rMYFILE.DAT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8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:hp1.M2Zmodem version 2.09:ehp1. or later (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), you may use it to up/downlo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remote.  File transfers using M2Zmodem is faster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modem protocol, and is invok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also allows auto :hp1.Zmodem:ehp1. uploads. 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:hp1.M2Zmodem.EXE:ehp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M2Zmodem.MSG:ehp1. files into the same directory you used for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include this directory in your :hp1.PATH:ehp1. and :hp1.DPATH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receive files from hos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) by just typing :hp1.Sz &lt;files&gt;:ehp1.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wildcards allowed).  If you run :hp1.LanTerm2 or LanTerm:ehp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at the remote (or any oth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modem autodownload), the file transf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the terminal side too, if no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ownload in your terminal progra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anTerm (for DOS), you should get :hp1.DSZ:ehp1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hareware from Omen Technology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2 (for OS/2), you should get :hp1.M2Zmodem:ehp1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hareware from the same place you got Os2You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be install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(2), or in a directory specified in your path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files from remote to host (upload) just type :hp1.Rz:ehp1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.  When you request upload i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enter which files to sen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r receive batch file :hp1.Rz.Cmd:ehp1. you don'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batch file before starting your send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:hp1.Rz:ehp1. command is executed automatically by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procedure, if you are at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nd procedure (auto Zmodem download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get M2Zmodem or CKermit, you could se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four International Post reply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pon-R�ponse International, Union Postale Universelle)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ntioned last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7.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Task list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:hp1.Esc-tab:ehp1. (first &lt;Esc&gt; and then &lt;Tab&gt; 1bH, 09H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list of programs currently running.  :hp1.I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&gt; 1  Return to original s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 Switch 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3  OS/2 window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  Group - Communic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5  M2ZMODEM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6  Os2You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7  TS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8  Group - Ma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9  PM Diar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list displays all running programs. 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the screen, you may scroll up and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PgUp:ehp1. and :hp1.PgDn:ehp1. keys.  You enter the digi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you want to switch to, or move the arrow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you want to return to the original session (the on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) you should select :hp1.1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witch to programs running in an :hp1.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session:ehp1. or :hp1.DOS Full Screen text session:ehp1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s2You with OS/2 2.0 or later).  If you try to switch to anothe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  Note that the sessio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to the foreground at the host machine, and will interrup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session at the machine from the keyboard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y other user running the same host through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ther session than their original session. 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should not be switched to the backgrou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 to it, as the user will be returned to the tas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is switched to background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8.DOS-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DOS-compatibility box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to a :hp1.Full Screen 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ehp1. in OS/2 2.x or OS/2 1.x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-box access to work, you must take some extra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First, the DOS_SRV.EXE program must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Os2You in (or in a pathed directory).  If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like "DOS Keyboard emulation not available!"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load the resident program KBFILTER.COM in the DOS-box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remotely, in order to get the function keys to work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work without this program).  You can either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, when you have switched to the DOS-session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program KBFILTER.COM in your AUTOEXEC.BAT fil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very little memory (less than 1 Kb) and interfere very l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ual work (the Esc-key can seem a little slow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e the DOS-box screen output, but not send any keystrok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means that DOS_SRV.EXE isn't loaded properl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phanumerical characters, but no function keys, that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BFILTER.COM isn't loaded properly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BFILTER.COM could be loaded several times.  This is :hp1.not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09.Sharing ports with other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Sharing ports with other communication program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Os2You in HOST mode to answe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it is possible to temporarily suspend Os2You,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 programs access the port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a :link reftype=hd res=019.pipe name in the configuration parameter:elink. :hp1.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ipe:ehp1. (like "\PIPE\RELEASE").  To do this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hp1.LanRel:ehp1. with one of the following syntaxes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LanRel \Pipe\Release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Rel \\Srvname\Pipe\Release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request pipe was called :hp1.\Pipe\Release:ehp1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both local and remote pipes, so you can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on your local or LAN Os2You Host.  The pip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pipe bridged by the :hp1.LanBridg:ehp1. softwar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2You gets a port request, it releases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halts for one (1) minute, leav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using :hp1.LanRel:ehp1. you will have 1 minute to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 program accessing the port, and Os2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spended until the port is available again. 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when the port is available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its operation again.  The port is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on is resum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ccess the port directly with :hp1.La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Term2:ehp1. by starting these programs with the :hp1.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:ehp1. name as a parameter to the LanTerm(2) program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name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0.Multi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Multi user configur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s2You you may actually use OS/2 in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ner.  Note that Os2You lacks any sort of secur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managing, which a "normal" multi user operating system includes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1.Compati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ompatibility with other program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e following programs are tested and see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:ehp1. (to be run via Os2You remote).  Note that som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ather brief and compatibility is not guaranteed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programs are OS/2 versions)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1.30 (IBM OS/2 1.30) and all full screen programs included with OS/2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.EXE 0.95 (problems with forced termination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3.0 (some ALT-key combinations will react very slowly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 TopSpeed environment and VID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C 6.00, PWB and other compiler components (CVP program output fail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1.3 (NET-program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2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m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ker (Kermit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(and included programs like LanTerm and LanTerm2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 2.06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term 2.30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0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m 1.40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 2.0/3.31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FileSafe streamer software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02 (and included program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1.51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mp 0.01 hex editor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1.03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0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tetris like game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2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(adventure game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(DO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0 (DO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0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e following programs are tested and do :hp1.not:ehp1. work with Os2You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3.0 (keyboard input works but no screen output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program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2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ommand line option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the program from the :hp1.OS/2 Command prompt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hone answering capabilities, or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own application, 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.  The program may use a :hp1.hot:ehp1.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ready opened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allers responsibility to se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wanted, and Os2You will use the current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exits, it restores the communication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vious state.  If a program was successfully spa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with Exit-code set to zero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by any reason, the Exit-code will be set to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entered at the command line or/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:hp1.environment variable OS2YOU:ehp1..  If bo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 command line is entere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sed first and the command line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mmand line parameters override any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environment variable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ET OS2YOU=xxx xxxx xxxx xxx:ehp1. command.  :hp1.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(note that they should be lower case)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hd.:hp8.:hp5.Switch:ehp8.:ddhd.Description:ehp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c &lt;fname&gt;:ehp8.:dd.Use the configuration file &lt;f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valid if you use HOST mode or callba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d:ehp8.:dd.Do not detect carrier loss.  Norm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carrier and close the remote session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By adding this parameter you overrid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e &lt;fname&gt;:ehp8.:dd.Execute program &lt;fname&gt;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ypically CMD.EXE).  This parameter is the last on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.  All following parameters are sent to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:hp1.CMD.EXE:ehp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f &lt;decint&gt;:ehp8.:dd.Delay between screen up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int&gt; milliseconds.  Default is 100 mSecs (0.1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g &lt;session-name&gt;:ehp8.:dd.Go to session &lt;session-name&gt;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h:ehp8.:dd.Invoke host mode (default if no device nam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"-c" switch in combination with this op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ss information (like task switching access, command shell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so on) are retrieved from the configuration fil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c" switch, and parameters on the 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i &lt;decint&gt;:ehp8.:dd.Exit if keyboard inactive in &lt;dec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If set to zero no inactivity time-out is used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tivity is monitored, and that the inactivity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ven if the screen alters. Default is zero (no inactivity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l &lt;dname&gt;:ehp8.:dd.Use device &lt;dname&gt;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name&gt; is replaced by a percent sign and a decimal valu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%5:ehp1.), the program will use the device handle (5 in the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The program may also use pipes handle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has no default value, and if the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 up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n &lt;uname&gt;:ehp8.:dd.Use parameters for user &lt;uname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ncluding callback processing to &lt;uname&gt;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valid if you do not start the program in HOS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clude spaces in the &lt;uname&gt; you should replace th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"_", or surround the parameter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not use any entri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p:ehp8.:dd.Use physical screen area for remo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 the program will use the physical scree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and not the screen area owned by the ses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 you can't use the :hp1.-s:ehp1.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session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prn &lt;dname&gt;:ehp8.:dd.Redirect printer output for &lt;dname&gt;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parameter works in combination with the -re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prty &lt;decint&gt;:ehp8.:dd.Screen update priority &lt;decint&gt; 0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priority for the remote screen update thread. 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riority and 39 the highest.  Priority 0-9 executes with :hp1.IDLE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10-19 has :hp1.REGULAR:ehp1. priority, 20-29 :hp1.HIGH:ehp1.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9 :hp1.TIME CRITICAL:ehp1. priority.  If priority is set to 1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 thread has the exact same priority as the exec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4 giving the update thread exactly the same prior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Setting the priority to a higher value (15)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redir &lt;decint&gt;:ehp8.:dd.Specifies how printer redirection should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cint&gt; is 1, printer output will go to local (host) printer.  If &lt;decint&gt;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will be redirected to the remote printer.  If &lt;decint&gt; is 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redirected to the remote printer, but also sent to the local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s:ehp8.:dd.Disable the built in task switcher and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remote user to be able to switch between running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isable this feature.  If this parameter is specified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hp1.-p:ehp1. parameter.  Default is to enable the task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-t &lt;fname&gt;:ehp8.:dd.Use terminal definition file &lt;f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:hp1..PRM:ehp1. is added if no exten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has no default value, instead the program has a built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Examples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Os2You -l COM1 -f 1000 -i 300 -e CMD.EXE /K DIR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Os2You to use COM1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ach 1000 millisecond.  If no remote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in 300 seconds the program will be forc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CMD.EXE:ehp1. is loaded for remote operation with the parameters :hp1./K DIR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tell CMD.EXE to display a directory list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Os2You -l %4 -f 100 -i 0 -d -e CMD.EXE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Os2You to use device handle 4 (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and update the screen each 100 millisecond. 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the program will be terminated. but no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Os2You -l %4 -f 100 -i 0 -d -n Mikael_Wahlgren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previous examp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pawn the program and us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username :hp1.Mikael Wahlgren:ehp1.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y using the :hp1.-n:ehp1. option it is possi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ssion depending on usernam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:hp1.MaxPipe:ehp1. (TM of Peter Fitzsimmons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alling syntax is automatically invoked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oes not begin with a minus sign "-"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will be like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Os2You &lt;device&gt; &lt;prgname&gt; &lt;parm1&gt; ... &lt;parmN&gt;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&lt;device&gt;:ehp8.:dd.Tells which communication device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ass a :hp1.hot:ehp1. device handle by replace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corresponding to a the device handle decimal coded (like %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ame may be replaced by a pipe name, but special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when using this possibility.  The best choice when using pip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 alo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&lt;prgname&gt;:ehp8.:dd.Tells which program to load for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M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&lt;parm1&gt; ...:ehp8.:dd.The remaining parameters are optio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parameters to &lt;parmN&gt; ... &lt;prg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lues are set to their default when using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communication parameters to u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:hp1.MODE:ehp1. program, included with the operating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documentation for the operating system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unication line. 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 with MODE, will be used with Os2Yo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Example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MODE COM1&amp;colon.2400,N,8,1,OCTS=ON,DTR=ON,RTS=HS,BUFFER=ON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ell Os2You to use baud rate 2400, 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, hardware handshaking CTS/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ded hardware buffering capabiliti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Os2You with :hp1.Maximus:ehp1. (TM) BB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help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UsrRemote Xtern_Run OS2YOU.EXE_-l_%%%P_-f_1000_-i_300_-t_ANSI Sysop "/OS-2"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elay 1 second, inactivity time-out 300 seconds, terminal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:hp1.CMD.EXE:ehp1. 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UsrRemote Xtern_Run OS2YOU.EXE_-l_%%%P_-e_MyProg.EXE Sysop "/OS-2"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2You defaults, spawn program :hp1.MyProg.EXE:ehp1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34.Use withi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Use within a BB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access the command prompt from your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or to run programs as doors within the BB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how to install Os2You in a BBS (Maximus 2.00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tart a command prompt from Maximus with the following syntax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emote Xtern_Run Os2You.EXE_-l_%%%P_-f_1000_-s_-t_ANSI_-e_CMD.EXE Normal "Shell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tart an OS/2-program called "MyProg" from Maximus with the following syntax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emote Xtern_Run Os2You.EXE_-l_%%%P_-f_1000_-s_-t_ANSI_-e_CMD.EXE_/C_MyProg Normal "MyProg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Start a DOS-program called "MyDOS" from Maximus with the following syntax&amp;colon.:ehp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emote Xtern_Run Os2You.EXE_-l_%%%P_-f_1000_-s_-t_ANSI_-g_"DOS.BAT"_-e_CMD.EXE_/C_DOS Normal "MyDOS"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atch file called DOS.BAT like this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3.Commonly asked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ommonly asked questions and problem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What terminal program should I us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2You and which terminal emulation mode?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possible emulation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anTerm (for DOS) or LanTerm2 (for OS/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your favorite terminal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ect ANSI-BBS emulation if i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or ANSI.PRM terminal mode in Os2Yo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When started in HOST-mode configured for a cable connection, Os2You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sking for &lt;Enter&gt; and eventually logon parameters, even if no user are calling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Os2You for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relies entirely on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Carrier Detect) signal on the RS232-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al carrier state.  DCD is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computer tha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em.  You have to verify that the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interface is connected to the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terface, and that the mode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al carrier stat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When logging on to Os2You HOST mode, I fir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garbage characters, before I get the :hp1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ehp1. message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, if you use a c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configured Os2You for multiple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tries to find the correct baud rate for yo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The screen doesn't scroll correctly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has proved to be the hardest par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the fact that the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no way to find out how many l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on the remote has.  The built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Os2You sends a command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999 lines and sends a LF.  If the built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n't work, you should modify ANSI.PR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efinition file t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), and alter the scroll sequenc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Background colors are not displayed correc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creen, using ANSI colors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2You sends a ClrEol (Clear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it assumes that the line is cle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urrently in use.  This is how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driver for OS/2.  Some termina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fill the cleared lin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 opposite to the currently used attribut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When running some programs, I don't get any output from it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not compatible with programs running in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running in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sessions require the physical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won't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, but you might be able to run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sk switcher and switch to the off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selected by the task swit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foreground and have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When running some programs, I get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 keyboard doesn't seem to work.:ehp8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keyboard handling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.  Please report the problem, and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the offending program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27.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Hardware inform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some useful technical hardwa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 cabling and hardware selection.  If you cli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hp1.plus:ehp1. sign on the left of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will get a list of avail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30.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Hardware requirement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should run on any system that can run OS/2 Presentation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ull Screen 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s2You assumes that you use a display card with 2 bytes/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ompatible with the CGA/EGA/VG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s2You have modest memory requirements, and should run fine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s2You is compatible with any asynchronous port, compatible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IFO buffering can be used, 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s2You can use any Hayes compatible modem, and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s2You for almost any automatic modem.  MNP5 or V.42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very valuable when using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s2You emulates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developed in the following environment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486/33, 16 Mb RAM, ATI Graphics Ultra, Adaptec 1542B SCSI controller (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386SX/25, 16 Mb RAM, CGA, IDE controller (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S/2 2.0 GA (XR02000)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BM Lan Server 2.0 Entry Version (beta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3Com Etherlink II/16 3C503 Ethernet network adapter (thin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wo Octocom OSI 8596 V.32" modems (version 3.20) connected to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JPI TopSpeed Modula-2 3.01, JPI TopSpeed Assembler 3.01, IBM Cset/2 (beta), IBM Toolkit 2.0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vironment, the network is re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OS/2 2.0 NetWare Requester (beta) with the Named Pipe Support (using SP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tests with Os2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8.Creating a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reating a null-modem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s2You to access an OS/2 session from a computer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ble, this is how such a cable (null-modem) should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25 Dsub             25 Dsub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2 ������������ 3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 3 ������������ 2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4 ������������ 5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5 ������������ 4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7 ������������ 7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20 ������������ 6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8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6  ������������ 20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8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p8.9 Dsub              9 Dsub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3 ������������ 2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 2 ������������ 3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7 ������������ 8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8 ������������ 7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5 ������������ 5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4 ������������ 6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1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6 ������������ 4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p8.9 Dsub              25 Dsub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3 ������������ 3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 2 ������������ 2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7 ������������ 5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8 ������������ 4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5 ������������ 7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4 ������������ 6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8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6 ������������ 20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9.Creating a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reating a modem cable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s2You with an asynchronous modem, this is how the c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modem should look like to work with Os2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8.25 Dsub             Modem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2 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 3 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4 ����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5 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6 �����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7 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8 ����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20 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p8.9 Dsub              Modem:ehp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3 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 2 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7 ����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 8 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6 �����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5 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 1 ����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4 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25.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Programming inform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some useful technical program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at the :hp1.plus:ehp1. sign on the left of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will get a list of avail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26.Communication with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ommunication with pipe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creates a named pipe with unlimited pipe instanc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s a full duplex message pipe with no write behin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tries to allocate a 16 Kbyte output buffer and 1 Kby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t will work with any buffer size actually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pe is broken by Os2You, this will mean that Os2You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with the terminal progra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pe is broken by the terminal program during a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will treat this as a carrier loss, and try to end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current remote 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5.Reading the pipe:ehp5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program wishing to communicate with Os2You via pip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open the pipe in blocking mode and in message read mod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coding for a single tasking environment (like DOS)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non blocking mode, as you have to serve writ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nything reading the pipe.  It is possible to put the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"Anti blocking mode", which means that Os2You will send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=Flag set to 0) to prevent blocking when reading the pi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sending first Esc and then zero (1Bh, 00h)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structur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   &amp;colon. CHAR;                     (* One byte charac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ow   &amp;colon. CARDINAL;                 (* Two byte un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ol   &amp;colon. CARDINAL;                 (* Two byte un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&amp;colon. CARDINAL;                 (* Two byte un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&amp;colon. ARRAY [1..30000] OF CHAR; (* 30000 byte character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of variable size.  When a message is received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reflect the type of message receiv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hp1.Flag:ehp1. is set to :hp1.00H:ehp1. this indicates the session begins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required of the terminal program, but it might send a :hp1.Esc-b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set Os2You to binary screen mod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hp1.Flag:ehp1. is set to :hp1.01H:ehp1. this indicates a cursor position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CurRow:ehp1. and :hp1.CurCol:ehp1. parameters will contain the cursor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should set.  If the :hp1.Length:ehp1. value is non-zer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follow immidiatly, containing a direct image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hole message (or as much of it that i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screen size), should be placed in the logic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be displayed.  Note, that if :hp1.CurRow:ehp1. and :hp1.CurCol:ehp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:hp1.65535:ehp1. (all bits set), this means that the Os2You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ding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:hp1.Flag:ehp1. is set to any other value than :hp1.00H:ehp1. or :hp1.01H:ehp1., th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ext that should be displayed at the screen with a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mmand.  It might contain ANSI-sequences, so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ANSI-mode 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can't read the pipe in message mod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all functionality using ordinary byte stream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require more coding.  It is recomm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blocking mode when writing DOS-applications as DOS is no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write to the pipe, while the program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d operation.  The program should behave in the following manner&amp;col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lock of any size from the pipe.  Scan and reta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occurance of a :hp1.00H:ehp1. byte in the block.  Scan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for the first occurance of a :hp1.01H:ehp1. byte in the block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before the first occurance of :hp1.00H:ehp1. or :hp1.01H:ehp1.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ing ordinary write-command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ition for the :hp1.00H:ehp1. byte is less than the position for :hp1.01H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 :hp1.Flag:ehp1. of :hp1.00H:ehp1. is assumed, and proper action is take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ition for the :hp1.01H:ehp1. byte is less than :hp1.00H:ehp1. byte a :hp1.Flag:ehp1. of :hp1.01H:ehp1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ssure that you have at least six characters following the :hp1.Flag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and map them to the message block showed abov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ccording to this.  If the :hp1.Length:ehp1. valu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, you should read :hp1.Length:ehp1. bytes further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 bytes not used yet), and move these by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iling characters not yet used by previous decoding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ed and decoded again, until there are no :hp1.00H:ehp1. or :hp1.01H:ehp1.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block.  This remaining block should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inary write command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OS/2 1.2 and Lan Server 1.2 didn't work correctl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large messages from a remote pipe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your pipe reads to maximum 4 kByte reads, and merg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the current if you get the :hp1.ERRROR_MORE_DATA:ehp1. error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5.Writing to the pipe:ehp5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haracters to Os2You, the terminal program should sen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ne byte, containing the ASCII-code of the charac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.  It is important that no messages longer than 1 byt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ipe, as Os2You will just ignore the remaining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eat it as an invalid client, and end the conversation.  The sam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 described in the documentations are used when using pip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5.Examples:ehp5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 how the read pipe (message mode) threa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term2.Mod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Read &amp;colon.= PipeRead();         (* Read Pipe and place result in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uffer.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R(0) &amp;colon. TempCh &amp;colon.= CHR(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Write(Handle,ADR(TempCh),1,BytesWr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Ch &amp;colon.= 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Write(Handle,ADR(TempCh),1,BytesWr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R(1) &amp;colon. Vio.SetCurPos(Buffer.CurRow,Buffer.CurCol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uffer.Length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Read &amp;colon.= Pipe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ytesRead &gt; Scr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.WordMove(ADR(Buffer),LVBPtr,ScrLen DIV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.WordMove(ADR(Buffer),LVBPtr,BytesRead DIV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.ShowBuf(0,ScrLen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Vio.WrtTTY(ADR(Buffer),BytesRead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2 res=038.Detecting if OS2You/PM2You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Detecting if OS2You/PM2You is running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logged into OS2You, OS2You will try to ope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alled :hp1.\Sem\OS2You\Running:ehp1. and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.  When the user logs out the semaphore will be s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2You.  An application that wants to determine if a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should create a public semaphore with the name above an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mSetWait.  See the example below 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os.OpenSem(Sem, '\Sem\OS2You\Running'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SemWait(Sem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CreateSem(1, Sem, '\Sem\OS2You\Runn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SemSetWait(Sem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Str('Runn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os.SemWait(Sem, 0) =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Sleep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WrStr('-Close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hat wants to specificly determine if PM2You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technique but use the semaphore name :hp1.\Sem\PM2You\Running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4.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Important license information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(or at least unethical) to patch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Any reverse engineering (disassembling or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pproved use of the applicat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software with at least :hp1.700 SEK:ehp1.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), or :hp1.250 SEK:ehp1. for Sysop/BBS use only, you will ge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copy of the most recent version of the program.  :hp1.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 will get the following benefits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a diskette with the most recent version of Os2You/M2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get rid of the introduction/registration screen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will be treated as registered user for all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can sleep at the night without having your conscience hau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rogram on a regular basis, or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:hp5.must:ehp5. register with minimum the above mentioned 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running the Os2You program.  The LanTerm, Lan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Bridg programs don't need any furthe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unlimited instances, but an extr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ach 20th instance of LanTerm or LanTerm2 is apprecia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ransfer option requires registration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transfer function or the Sz/Rz command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(in Modula-2) of the program is availab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s.  Please contact me if this is of interes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pread this program (without regist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hat might be interes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Swedish banknotes,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Swedish bank) or pay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order form printable from the file :hp1.ORDER.DOC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The address is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: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&amp;colon.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&amp;colon.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&amp;colon. Mikael Wahlgren 2&amp;colon.203/30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&amp;colon. d9mikael@dtek.chalmers.se:ecgraphic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Use the following form to register your copy of Os2You and M2Zmodem&amp;colon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    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    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;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format          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                            Amount Pri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 ====== ==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irst 1-9)        ______   7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10-19)  ______   6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remote software (following 20-)    ______   4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 for Sysops (for BBS use only)      ______   25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You/M2Zmodem file transfer option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m Windows 3.0 terminal program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enhancer                           ______   3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  SEK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are in SEK (Swedish crown).  One USD is about 5.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ce for Os2You is about $125 and $50 for M2Z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valid for orders until January 1993.  For ord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please request the current prices.  For orders 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% Moms (VAT) should be added to the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ay with VISA or MasterCard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s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validy until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or FAX a copy of this inv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ax programutve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anse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416 72 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+46 31 1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+46 31 196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d9mikael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gister by sending a mail via Intern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Card/VISA credit card number, validy dat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 to pay in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cgraphic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5.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Planned enhancements:ehp5.:ehp4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 enhancements plan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  It isn't sure that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clude these enhancement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afeShell.  A menu program there you can inst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you can give different user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afeCMD.  A CMD.EXE replacement, that ha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curit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BBS program, for writing/sending/reading mai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apabilities and much more,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.  This program is meant to be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and can be run over a LAN for internal messa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NetBIOS and Mailslot interfaces are two demon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interfacing to different protocols.  APPC/X.25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upport for parallell ports via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M Graphics Support is planned in the near future.  This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to the OS2You package, and by registering OS2You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upgrade path to the PM feature (registering OS2You now and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M feature when available will be chaper than registering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6.Copyr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Copyright notes:ehp5.:eh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OS/2:dd.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S/2:dd.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IBM:dd.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DSZ:dd.is a trademark of Omen Technology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386/SX:dd.might be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Novell:dd.is a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Microsoft:dd.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Hayes:dd.is a trademark of Hayes Micro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1 res=017.Relea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:hp5.Release log:ehp5.:eh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rovements not described elsewher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0:ehp8.:dd.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1:ehp8.:dd.The program could terminate with a GP error when run on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ort-parameters was not correctly restored.  This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2:ehp8.:dd.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3:ehp8.:dd.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4:ehp8.:dd.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5:ehp8.:dd.Bug, that made the program incompatible with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programs polling the keyboard)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6:ehp8.:dd.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7:ehp8.:dd.Some scancodes adjusted to make the CTRL-key, En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special keys more compatible with some program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8:ehp8.:dd.LAN/Pipe operation fixed again.  Previous LanTerm2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e to a serious compiler bug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opened in :hp1.Deny Write:ehp1. mod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is makes it impossible to modif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9:ehp8.:dd.The :hp1.Allow Task Switch:ehp1. option in the logi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d to disable the task switch and the Break-function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:hp1.-s:ehp1. option is used or :hp1.Allow Task Switch:ehp1.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:hp1.no:ehp1. in the user profile, the user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-c, Esc-Break sequences (to end the session abnormally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reak scancodes are also sen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.EXE (LAN-operation for DOS workstations) are now included agai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utdown operation, when a program gets stuck, or us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REXX-sessions are shutdown correctly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figurable in user t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optionally (configurable)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Deny Read/Write:ehp1.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1.91:ehp8.:dd.Fix to get the program work with LAN Server 1.2 CSD 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Requesters.  Also tested successfully using Novell server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Bridge added, to run OS/2 LAN Requesters remote over LA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can't be killed, when exiting the session, Os2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login screen.  Next user will probably get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vious program is still aliv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-s:ehp1. (disable task list) is default when using MaxPi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 and LanTerm2 programs are altered, to chang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c-key.  If the Esc-key in LanTerm(/2) is pres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double Esc-codes making Os2You send one Esc-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you press Shift-Esc in the LanTerm(/2)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just one Esc-code, making Os2You to wait for an Esc-seque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0:ehp8.:dd.Color attributes are now transfered to the remot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SI color escape sequences.  It is default to use ANSI col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rminal definition file or an old definition is loa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old terminal definition files, select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2You menu, and modify the ANSI color entry. 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be intac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pdate handling is altogether rewritten.  In some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er, but in some situations it might also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terminal does not need to wrap at end of lin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supports different screen widthes and heigh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that you are running the application in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bytes per character cell).  If this is not the ca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false attributes (converting underline/high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hp1.-n:ehp1. option now allows Os2You to directly spaw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depending on the username.  The callback, shell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parameters are used from the login t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-buffers are flushed by reading all available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 DosDevIOCtl call, as the DosDevIOCtl call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some networking environment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trip control characters (0-31) and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127-255) are added in the terminal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if no terminal definition file or an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s to strip control characters but leav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/2 (for OS/2) and LanTerm (for DOS) are modifi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s from the command line.  Both program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:hp1.LanTerm &lt;COM-port&gt; &lt;baudrate&gt;:ehp1..  The COM-por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beginning with :hp1.COM:ehp1., and for the DOS-version only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are valid.  LanTerm (for DOS) requires that ANSI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 Both programs take advantage of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16550 UART if avail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/2 and LanTerm now have Zmodem AUTO download/uplo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files between host and remote, just issu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host (use the Rz or Sz command files and M2Zmod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gram will start on both host and rem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from remote to host, you will be asked for a filename/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/2 uses M2Zmodem, and LanTerm uses DSZ a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hese programs must be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1:ehp8.:dd.Fixed bug that left shifted the remote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some situation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 now configurable and stored in file :hp1.MODEM.CFG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raw characters and special character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:hp1.look alike:ehp1. characters (codepage 437), wh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says to filter characters between 127-255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mulation much enhanced with correct scan cod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rograms like CodeView (TM) and MSC PWB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You program altered to exit by sending a Ctrl-C (03H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s :hp1.clean:ehp1. and returns to Os2You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2:ehp8.:dd.DTR control added in modem command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sent garbage modem commands, when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zero length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Rel program addedd, to let other programs temporari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HOST-mode, to let other communication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/modem, while Os2You is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LanTerm or LanTerm2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outgoing traffic port Os2You is using, by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port request pipe name as a parameter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now also acts as asynchronous communication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installed on a network, it is possible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Os2You uses, with Lanterm(2) programs,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with the port request pipe 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oesn't work though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works even if you don't ru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 would hang Os2You and COM-device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omp. 386/SX 20 Mhz and MS-OS/2 1.21). 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prelimin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3:ehp8.:dd.Changed to new compiler, version 3.01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Os2You no longer needs to scan for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Hayes-modems or other automatic modems. 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s the response strings sent by the mod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yes/Auto modems, the DCD line can be permanently SET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Os2You now optionally displays a fil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Os2You now optionally logs event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configuration menu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s now with help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4:ehp8.:dd.Minor modification in the character translation logic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faster with TAB space expan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modem version 2.11 will now support file transfers via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synchronous lines.  This level of M2Zmode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MTer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 now works with OS/2 2.0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rm - A terminal program for PM to run Os2You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o registered user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is now able to use the baudrates 38400, 57600 and 115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support from device drivers.  The line :hp1.IOPL=YES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:hp1.IOPL=SETBAUD:ehp1. must be added to your CONFIG.SYS file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(only to registered user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pass parameters from the Os2You login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ed program.  You can pass User name (with %n), password (%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number (%c) and terminal type (%t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file renamed :hp1.MODEM.PRM:ehp1. to :hp1.MODEM.CFG:ehp1.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rewritten for Presentation Manager, and now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re logical screens and ready modem setups. 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invoked when Os2You is started without any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directly from the command line by typing :hp1.SETUP:ehp1.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efinitions are only brief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5:ehp8.:dd.Os2You now seems to work OK with OS/2 2.0 (beta drop 6.1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had some problems with the keyboard monito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cond time, a user logged on.  A bug in OS/2 2.0 I think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 (terminal emulator for DOS), now can be run in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 (TSR) mode (80 kByte), allowing you to con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remote OS/2 session and the local DOS sessio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's with no password, are treated differently.  Now :hp1.any:ehp1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for such ID's.  Entered passwords are logged to disk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now disconnects named pipes when a session is clos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now supports redirection of printers.  A printer's data st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remote computer.  This requires that the termina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, is capable of handling this.  LanTerm, LanTerm2 and PMTerm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i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's and passwords with spaces wouldn't work.  This is now 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 and LanTerm2 now accepts an initialization str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matic dial and/or to initialize the modem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51:ehp8.:dd.Os2You would trap intermittently, directly aft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6:ehp8.:dd.Os2You now has a service function menu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y during a session, you can select chat-mode and do file transf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protocol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now terminates sessions better.  Before Os2You could hang i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closed, when a user exits (or drops carrier).  Os2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cleaner when running independent sessions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, LanTerm2 and PMTerm now has scripting capabilities.  Scrip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2Zmodem, except that ^ means CR and ~ means paus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2.0 the DOS-compatibility boxes can be accessed remotely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The DOS box can no longer be accessed, using OS/2 1.3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ing this feature, is no longer distribut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 DOS_REDIR and DOS2YOU programs,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.  These files can also be requested especi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Switched is altered in design.  It now also allows switc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essions directly, if you are using OS/2 2.0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erm (terminal program for PM) is now renamed to Terminal/2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MTerm was already occupi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terminal emulator is now included.  Note that this co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ource, and requires separate registration.  WinTerm, Termi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Term2 all have Ymodem-Batch protocols included, and als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Ymodem up/download facility, that automaticly will invo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when Os2You request it.  Current levels are 1.0 for Win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or Terminal/2 and 2.6 for LanTerm2.  These levels are :hp1.required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2You version 2.6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tivity timeout timer, would trigger if the system tim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updates in some case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7:ehp8.:dd.The service functions menu is only availab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sk switch privelig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ion profiles, now have an option to escape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) control characters.  Some "hard to print" charact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using this featur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date delay for task switched sessions, is now configurabl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running OS/2 2.0 (304e) would trap when exiting, i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under high load.  Os2You running OS/2 1.3 would hang when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buffer was full at that time.  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asks on the second "page", wouldn't work.  This is 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th the built in file transfer protocol 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was taken to terminate REXX batches correctly previ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some problems with other programs, and is therefore remov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now terminating better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VDM (DOS-boxes) in OS/2 2.0 is now improved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mulate most character sequences in the DOS-box, lik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 keys.  This is accomplished with the KBFILTER utility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the DOS-box before function keys will begin to work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is program in your AUTOEXEC.BAT file, it will tak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nterfere very little with your usual work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8:ehp8.:dd.LanBridg operation fix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and Mailslot operation now available.  This also allows one-two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.e. OS2You can send its output to any amount of termina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on support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2 now enters command mode when pressing Keypad Enter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ENTER is equal to pressing Shift-Esc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dates works for MVDM (DOS-box) sessions too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"-h" forces host mode when spawned with a "hot"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spawn OS2You in host mode from Binkley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rminal/2, a PM Terminal program for OS2You, is included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driver OS2FTP is now includ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 transfers with Xmodem, Xmodem-1K, Ymodem,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nd Kermit file transfer protocol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could sometimes hang after disconnecting.  Fixed (Flush-packet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:hp8.2.9:ehp8.:dd.On-line data compression implemented in OS2You, Lan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/2 to increase throughput.  M2Zmodem version 2.14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data compression built in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w easily translated from a separate message database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boot host with Esc-r (requires boot privelige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can now receive faxes with a faxmodem and an external program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m would not work after once getting NetBIOS initialization failed (DELETE_NAME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essions would die during heavy keyboard input in OS/2 version 2.x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transfer small pipe-packets (for brain-dead Novell implementations)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could refuse to answer after disconnect if an external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hanged COM-port status.  OS2You now resets the COM-por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prevent thi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the modem can lose the configuration and preven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 being answered by OS2You (like if the modem power goes down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n option in OS2You to re-initialize the modem every n-th minut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ox access re-enabled for OS/2 1.x (have already been there for OS/2 2.x)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 can now access any DOS character mode session, including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and they don't need to be in the foreground any more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Novell SPX communication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CP/IP sockets.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orway keyboard mode.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ser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