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FM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Media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s/2 Applic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to Manage my AVI FLI WAV and MIDi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You Always had to keep using Programs to Play them . And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elete or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MMFM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Its a File tool, So , If You damage your Files with it , Give me a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t Expect anymore than some condolences. Anyway, To my knowledg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proof. Anyway I hope you Enjoy the Use of it . And if Anyone Actually Gets this file , Give me a cal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eap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olmwood St Newtown NSW Australia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-2-565-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y American Friends who dont know how to dial out of the Country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61-2-565-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lso looking for a nice Icon for it, So feel free to send 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If you DO make the Effort to call me, You Might get a plesent surprise. (Havent decided what yet, But ill think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.... What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