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Keyed File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Version 2.1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(OS/2 2.x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Vendor Inform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VENDOR.DO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, and Computer Clubs who wish to distribute the Key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ADM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ample description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s providing keyed file support 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of powerful, easy to use, language independent sub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programmer to create and use files having alphabetic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The package consists of 11 routines that provide the comm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eyed files including creating, reading, writing, and dele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FS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OS/2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pproximately 130K of disk space including s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Keyed File System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freely as long as the complete packag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, BBS's, and non-ASP vendors wish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ed File System package to their disk library may do so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ckage is placed on the library. These distributors shoul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PT Computer Solutions, Inc. at the address below to insur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pdates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eyed File System (OS/2), Version 2.1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Approved Vendors will automatically receive updates to this package as </w:t>
      </w:r>
    </w:p>
    <w:p>
      <w:pPr>
        <w:pStyle w:val="PreformattedText"/>
        <w:bidi w:val="0"/>
        <w:jc w:val="left"/>
        <w:rPr/>
      </w:pPr>
      <w:r>
        <w:rPr/>
        <w:t xml:space="preserve">part of the ASP Vendor Distribu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ed File System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README.DOC text file.  If any files listed in the README.DOC text</w:t>
      </w:r>
    </w:p>
    <w:p>
      <w:pPr>
        <w:pStyle w:val="PreformattedText"/>
        <w:bidi w:val="0"/>
        <w:jc w:val="left"/>
        <w:rPr/>
      </w:pPr>
      <w:r>
        <w:rPr/>
        <w:t>file, or the README.DOC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complete and distribution is forbidden.  Please contact APT Computer </w:t>
      </w:r>
    </w:p>
    <w:p>
      <w:pPr>
        <w:pStyle w:val="PreformattedText"/>
        <w:bidi w:val="0"/>
        <w:jc w:val="left"/>
        <w:rPr/>
      </w:pPr>
      <w:r>
        <w:rPr/>
        <w:t>Solutions, Inc.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ed File System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Small additions to the package, such</w:t>
      </w:r>
    </w:p>
    <w:p>
      <w:pPr>
        <w:pStyle w:val="PreformattedText"/>
        <w:bidi w:val="0"/>
        <w:jc w:val="left"/>
        <w:rPr/>
      </w:pPr>
      <w:r>
        <w:rPr/>
        <w:t>as the introductory or installation batch files used by many shareware disk</w:t>
      </w:r>
    </w:p>
    <w:p>
      <w:pPr>
        <w:pStyle w:val="PreformattedText"/>
        <w:bidi w:val="0"/>
        <w:jc w:val="left"/>
        <w:rPr/>
      </w:pPr>
      <w:r>
        <w:rPr/>
        <w:t>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Keyed File System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PT Computer Solutions, Inc.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