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Sview for Windows` is a graphical interface for MS-Windows `Gh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 GSview` is a graphical interface for OS/2 `Gh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is an interpreter for the PostScript page descrip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cuments following the Adobe PostScript Docu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allows selected pages to be view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can be used with Ghostscript 2.6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as inspired by Tim Theisen's X11 Ghost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you need to install Ghostscrip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Sview will not work with earlier versions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version of GSview requires an OS/2 port of Ghostscript 2.6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as gsos2b13.zip from the same place that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Sview requires Ghostscript for Windows 2.6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 GSview by copying gvpm.exe and gvp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for Windows by copying gsview.exe and gsvie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for Windows by copying gsview.exe, gsview32.exe and gsvie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Ghost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GSview then select `Options` | `Ghostscript Comma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er the correct executable path and include path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s\gsos2.exe -Ic:\gs;c:\ps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s\gswin.exe -Ic:\gs;c:\gs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ssential that you get both the executable and the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otherwise Ghostscript will either complain that it can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start and then immediately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some Type 1 fonts on your system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Ghostscript to use them.  See `Fontmap.os2` and `Fontmap.at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with Ghostscrip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oblems, try reading the help topic `Common Problem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nstall GSview, remove the files you installed above, the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os2\gv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indows\gsvie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appropriat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Document Structur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cument Structur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has defined a set of extended comment convention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formation about the page structure a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of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contains these Document Structuring Convention (DSC)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can display pages in random order using `Goto` and displa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verse order using `Prev`.  Selected pages can be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does not contain DSC comments, GSview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pages in the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C conforming files start with the commen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number 3.0 may change and is the DSC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grams write PostScript files with a control-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of the file, followed by the comment li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ll correctly report that these files are not DSC confor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ll still display them with page selection feat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ain to the author of the program that produced the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file DSC conforming, edit it to remove the control-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C conforming files contain lin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Page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Page: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tell GSview how many pages a document cont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y start.  GSview uses this informat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apsulated PostScript Files (EPSF) are single pag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ain a subset of the `DSC` comments and Post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 files start with the commen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 files are commonly used for inclusion in other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reason require the bounding box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BoundingBox: llx lly urx 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llx, lly, urx and ury are integers giving the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ower left and upper right corners of a bounding box which en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arks mad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PS files contain a preview of the PostScrip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eview can be a Windows Metafile, a TIFF file, or an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 (EPSI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Windows Metafile or TIFF file preview, the EPS fil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a binary header which specifies the location and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ew and PostScript language sections of the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Interchange format, the preview is contained in DS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BeginPreview: width height dep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PS file with a preview can be created from an EPS fil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 using `Add EPS Pre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Opening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en` command on the `File` menu opens a file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`DSC` comments, pages can be sel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xt`, `Prev` and `Got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does not contain `DSC` comments, `Prev` and `Goto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ork.  Another file should not be selected until a la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is open, GSview will display the document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ge (if available) and while the cursor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, the location of the cursor in default us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/72 i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location is useful for calculating bound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lect File` command is similar to `Open` but it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ful for opening a document prior to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ose` command closes the currently ope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be used before the current file is chang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do this and GSview detects that the file length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changed, it will close Ghostscript and resca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xt` moves to the next page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even if the document does not contain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ev` moves to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display` redisplays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oto` shows a dialog box which allows selection of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to display.  The `Select Page` dialog box shows pag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se are likely to be more useful than a sequenti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ev`, `Redisplay` and `Goto` commands work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contains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Docu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rief information area at the top of the window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to display the document filename, the curre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bel (if available) and while the cursor is over the i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of the cursor in default user coordinates (1/72 i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location is useful for calculating bound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fo` command on the `File `menu shows a dialog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nformation about the `DSC` comments in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 `is the full pathname to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ype` is` DSC`,` EPS`, `No DSC comments` or 'Ignoring DSC Commen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` is an Encapsulated PostScript File - a single pag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ains a subset of the `DSC` comments and Post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 `files are commonly used for inclusion in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gnoring DSC Comments` is displayed if `Options` | `Ignore DS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is a text title that can be used when printing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and for routing or recognis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e` is the time the documen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undingBox` specifies a box that encloses all the marks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age.  The four integer values are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left and upper right corners of the bounding box 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coordinates (1/72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entation `is either `Portrait `or` Landsca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 Media` gives the media name followed by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of that media in default user coordinates (1/72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 Order` is either `Ascending`, `Descending` or `Specia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s` is the total number of page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` gives the page label and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tmap `is the size of the display bitmap in pixel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if you are copying the displayed image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on the `File `menu allows printing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hostscript printer driver and resolution ar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lect Device` dialog box.   Pages are selected using the `Select Pag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box.  The `All`, `Odd` and `Even` buttons provide quic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swinprn` printer driver uses the windows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hould work with any printer with rast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resolution cannot be selected from within GSview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Panel instead.  This driver is very slow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sidered a last resort if no other Gh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other printer drivers, Ghostscript sends the outpu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inter, without passing through a Windows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rouble printing you may have to `Print To 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`Print File` or use the DOS command `COPY /B FILENAME PR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32s versions of GSview and Ghostscript can't se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to a printer port so an attempt is made to pas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 through a Windows printer driver.  This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ome Windows printer drivers.  Use 'Print To File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st of available devices and resolutions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vices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ist of devices and resolutions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istribution version of Ghostscript 3.0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a document without displaying it, ope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elect 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 To File` is similar to the `Print` command except that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output to a file instead of sending i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produce a bitmap, some useful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pmono`, `bmp16`, `bmp16m` and `bmp256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 File` sends a file to a local port, by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ending a document to a PostScript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sending an output file produced by Ghostscrip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tract` allows a range of pages to be copi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to a new document.  For example, ten pages can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iddle of the current document and written to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later be sen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inter drivers allow extra propertie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ection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thes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, GSview will enable the `Properties` butt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`Edit Properties`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shows how to add proper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djcolo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dd a section which gives the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, after the first character is removed, give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appear in the `Property`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is `s` for string or `d` f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dj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itsPerPixel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epletio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hingling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ackCorrect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add a section which gives the values to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djcolor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itsPerPixel=1,3,8,16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epletion=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hingling=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ackCorrect=0,1,2,3,4,5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ll also add the value `[Not defined]` to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ress the `OK` button in the `Edit Properties`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, the current settings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Sview prints a file, it will give Ghostscrip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[cdjcolor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itsPerPixel=24 -dDepletion=1 -dShingling=2 -dBlackCorrec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a property is `[Not defined]`, that proper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sent to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ntries for the cdj family of drivers are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.ini file that comes with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PS to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 to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it is not possible to convert a PostScript file to `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ny single page PostScript files can be converted to `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hanging the first lin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adding or fixing up the `%%BoundingBox`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t a PostScript file to `EPS`, the original file `must`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ingle page` document.  If the document contains `DSC`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multi page, extract the desired page with `File` | `Extrac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ocument does not contain `DSC` comment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file by hand to extract the desir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` documents `must not` use any of the follow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device   clear         cleardictstack  cop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page    exitserver    framedevice     grestor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clip     initgraphics  initmatrix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bands  setglobal     setpagedevice   setpage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hared    startjob      letter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       a3            a4              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erators should be used with c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device   setgstate     sethalftone   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creen    settransfer   setcolor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`your` responsibility to make sure that the abov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st if a document contains any of the above operator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ptions` | `EPS Warn` and then `Open` the desir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page has been displayed, look in the Ghostscript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of the above operators have been used you should see lin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EPS files must not u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ese warnings then do `not` use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turn off `EPS Warn`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cument must be displayed before `PS to EPS`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 must contain a `showp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required so that the bounding box can b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cuments without `DSC` comments, `PS to EPS` allows a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 be specified, then writes out an `EPS` fil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`EPS` wrapper around the origin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cuments with `DSC` comments, `PS to EPS`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llows the `%%BoundingBox` comment to be changed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EPS` documents, `PS to EPS` allows the `%%BoundingBox`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Add EPS Preview`, `Extract`, `EPS War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Text Extract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 Extract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xtracting text from a PostScript documen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l operation.  Words may be broken.  Text may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atures may be used (e.g replacing 'fi' with a singl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no relationship between the location of a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file and its locatio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it is common for PostScript documents to contain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order as it appears on this page, and for it to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strings, surrounded by parentheses.  Comple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one string, or one word per string.  For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ocument, extracting text can be done with reasonabl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` | `Text Extract` will extract text contained in str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d pages and write it to a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reaks in this text file correspond to line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in the text file correspond to spaces within string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strings.  A more effective method of extracting tex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ps2ascii.ps supplied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` | `Find` will search for text and displ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that contains the text.  `Find` asks for a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range of pages in which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eeding comments about extracting text from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hould be noted.  `Find` first extracts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, then searches it ignoring all spaces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and the search text.  Case is ignored whe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ly the search text `these` would match both `The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The serial`.  No information is given about wher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cated on a given page because this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without a complete P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` | `Find Next` will continue the search from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s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ver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Add EPS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tract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Sview window can be copied to the Clipboard as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lecting `Copy` from the `Edit`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map may be a Device Independent Bitmap or it may be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Bitmap, depending on how Ghostscript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Ghostscript 3.0 is a Device Independen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MP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ternative way to get a bitmap output from Ghost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one of the BMP drivers.  See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ste To` copies a Device Independent Bitmap from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available) to a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vert Bitmap` converts between a Device Independent Bit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vice Dependent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pboard contains a Device Independent Bitmap (BMP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nverted to a Device Dependent Bitmap and add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pboard does not contain a colour palette, on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evice Independent Bitmap and add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present because some applications (notabl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brush) won't recognise a Device Independent Bitmap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ste To` copies the currently displayed imag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dd EPS Preview` takes a bitma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it to add a preview to an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dd EPS Preview` can create a DOS EPS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Meta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FF preview, or an EPSI file with an Interchange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`Add EPS Preview` command the following steps must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 sure the document has a correct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unding box can be added or changed using `File` |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 `Orientation` | `Portra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lect `Options` | `EPS Cli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use Ghostscript to use a display window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ing box instead of the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lect `Media` | `Resolution` and set a suitabl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review.  If the resolution is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itmap may not fit in the clipboard, 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e EPS file excessivel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`Open` an EPS file that does not contain a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elect `Edit` | `Copy`.  This tells Ghostscrip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bitmap to the Clipboard.  This allows GSview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map in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`Edit` | `Add EPS Preview`, then the preview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new EPS filename.  GSview will write a new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riginal PostScript EPS file and a preview crea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ailable preview formats are `Interch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FF 4`, `TIFF 5` and `Windows Metafi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FF 4` and `TIFF 5`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dding an Interchange preview, the document must have an `%%EndComme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otherwise GSview may put the preview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FF 5 preview is a Class B image with no compression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ppendix G of the TIFF 5.0 memorandum.  A TIFF 4 preview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 to the TIFF 5 preview, but avoids using tag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the TIFF 4 specif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5.1 requires a TIFF 4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`Orientation` | `Portrait`, `Options` | `EPS 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Media` | `Resolution` to their prev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the PostScript or Preview section from a DOS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use `File` | `Select File` followed by `Edit` | `Extract 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PostScript` or `Pre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tions` menu has 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Ghost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host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hostscript Command` option allows selection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when executing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will be constructed using the GSview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win -Ic:\gs;c:\gs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os2.exe -Ic:\gs;c:\gs\fonts;c:\ps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ll first attempt to find Ghostscript in the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then will try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Sview still cannot find Ghostscript,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full pathname to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specify that Ghostscript should look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sation files in a different place, modify the -I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keep the command length short, otherwise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rouble printing files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Ghostscript EXE and include path may be specifi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tems will confuse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unds` option assigns sounds to various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event the sound can be set to `None`, a `Speaker Beep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Wave`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 sound driver loaded before using W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 file sounds are not available under MS-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utput Page`: the PostScript showpage operator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 Page`: an invalid pag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pressing `Prev` while on the first page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 Number`: a command required page numbering and the documen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pag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pressing `Goto` when viewing a docu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 Open`:  a command required a document to be open and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pressing `Goto` when no document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`: many types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out`: no response from Ghostscript within a timeou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display snowflak.ps on a PC with a 286-12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: GSview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: GSview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for `No Page` and `Error` to be a `Speaker Bee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other events to be `No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tings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 Settings` option saves the GSview window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size, last used printer, last directory, `Save Last Director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 Defined`, `Ghostscript Command`, `Button Bar`, `Quick Op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 Redisplay`, `EPS Clip`, `EPS Warn`, `Ignore DSC`,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ound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p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entation`, `Media`, and `Resolu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to the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ini in the Window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 in the OS/2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reads this file during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ve Settings on Exit` option is checked,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ave the above settings when you quit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fer` option is `checked`, GSview will giv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-dSAFER` flag, which disables the deletefile and renamefil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bility to open files in any mode other than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fer` option is `unchecked` Ghostscript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ave La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La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ve Last Directory` option is `checked`,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 current directory when you quit GSview.  When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arted next, this will be mad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Save Last Directory` option is `unchecked`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hen GSview is started will be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is located, or the working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Button Bar` option is `checked`, GSvie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tton Bar down the left side of the window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tton Bar contains the following items in order from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Open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Prin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Info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 | `Content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Goto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Nex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Prev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o forward 5 page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o back 5 page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ase resolution by 1.2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crease resolution by 1/1.2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` | `Fi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` | `Find Nex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ing the increase/decrease resolution buttons, `Auto Redispla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Button Bar` option is `unchecked`, GSvie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Butt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Quick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ck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Quick Open` option is `checked`, GSview will not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before every document, making opening of document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tries to preserve the Ghostscript state between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 document may still leave the Ghostscript interpreter in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or cause an error.  If an error occurs, Ghostscript will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 are displayed in the Ghostscri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`Redisplay` to reope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Quick Open` is `unchecked`, GSview will close 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rt it before each new document or whenever the page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r siz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to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Auto Redisplay` option is `checked`,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splay `DSC` documents when the `Orientation`, `Resolutio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pth` or `Media`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 Redisplay` is `unchecked`, the `File` | `Redisplay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used to redisplay a document aft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entation`, `Resolution`, `Depth` or `Medi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EPS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EPS Clip` option is `checked`, GSview will cl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bitmap to the bounding box of an EPS file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size specified on the `Media` menu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a bitmap preview to an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PS Clip` is `unchecked`, GSview will use the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on the `Media` menu for EPS files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lipboard` | `Add EPS Pre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>3EP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EPS Warn` option is `checked`, GSview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 to Ghostscript when each file is opened.  This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warning messages in the Ghostscript text window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operators that should not be used in `EPS`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.  An example warning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EPS files must not use /init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 Warn` is not infallible.  It is possible to acces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 without `EPS Warn` producing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`EPS Warn` is `unche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Ignore 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nore 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ocuments incorrectly claim to conform to the Adob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ing Conventions.  Attempting to display one of these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 will probably leave GSview horribly confused and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the document.  If `Ignore DSC` is `checked`,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eat the document as if it does not contain DS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only display the pages in the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`Ignore DSC` is `uncheck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ag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sid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a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wap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rtrait`, `Landscape`, `Upside-down` and `Seasca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verse Landscape) commands on the `Orientation `Men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 orientation used by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ndscape` implies a clockwise rotation of the paper by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ascape` implies an anti-clockwise rotation of the paper by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rientation options only affect the display and do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DSC` page orientation comment is found, the ori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wap Landscape` option is `checked`, GSview sw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of Landscape and Sea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Landscape documents that I have encountered require a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wise rotation of the paper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no standard and some documents need to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wap Landscape` button allows GSview to automatically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the right way in response to the `%%Orientation` com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age Size and Display Resol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age Size and Displa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ge Size and Displa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olution` command on the `Media` menu select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in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a VGA display is 96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` sub menu on the `Media` menu select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 in bits per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edia` menu also allows selection of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page 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         8.5 x 11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oid        11   x 17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dger         17   x 11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          8.5 x 14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      5.5 x  8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ve       7.5 x 10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              297 x 420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4              210 x 297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5              148 x 210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4              257 x 364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              182 x 257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io           8.5 x 13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o          8.5 x 10.8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x14          10   x 14  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defined size can be specified in PostScript points (1/72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User Defined` command.  A size of 480x360 points at 96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ive an image size of 640x48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DSC` media comment is found, the page type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 If the media specification is not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types, the `User Defined` size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2Running GSview from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gistration Inf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GSview when a PostScript file is double cli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nager, the following sequence must be followed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nager about Post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`Program Manager`, run the Registration Info Edit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 `| `Run...` then type `reged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`Registration Info Editor` select `Edit `| `Add File Type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nter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 = p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type =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=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= gsview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DE =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=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= gsview /p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DE =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`O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`File Manager`, select `File `| `Associate`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 Extension =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 With = PostScript (gs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`O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gsview.exe and gsview.hlp in a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  Now when you double click on a PostScrip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e Manager` will run GSview.  When you drop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n the `Print Manager`, GSview will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[/D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[/D] /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[/D] /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[/D] /S[port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[/D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[/D] /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[/D] /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display filename.p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print filename.ps us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le` | `Print`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P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/P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print filename.ps to a file us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le` | `Print To File`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F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/F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spool filename.ps for prin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nter (`File` | `Print File`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S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spool filename.ps for prin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port LPT3: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SLPT3: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in debug mo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bug mode GSview will `not` remove it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o allow inspection of these files after GSview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ignores the case of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is the same as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ut` menu item shows the GSview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Sview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.EXE - A Ghostscript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.EXE - A Ghostscript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, 1994, Russell La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but only under the conditions described in the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o you along with this program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rjl@monu1.cc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Sview can't run gs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requires Ghostscript for Windows (gswin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rror message usually occurs if you don't have Gh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indows, or if GSview can't find Ghostscript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Sview menu select `Options` | `Ghostscript Comma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er the correct executable path and include path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gs\gswin.exe -Ic:\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the include path for Ghostscript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I` command or the `GS_LIB`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don't already have Windows Ghostscrip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py of Windows Ghostscript can be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py of GSview can be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Sview can't run gs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requires OS/2 Ghostscript (gsos2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rror message occurs if you don't have OS/2 Ghostscri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GSview can't find OS/2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Sview menu select `Options` | `Ghostscript Comma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er the correct executable path and include path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gs\gsos2.exe -Ic:\gs;c:\gs\fonts;c:\ps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the include path for Ghostscript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I` command or the `GS_LIB`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hostscript starts and then immediately exits with error c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 the error message in the Ghostscript window before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in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probably couldn't find its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 variable GS_LIB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hostscript initialisation files, or add `-Idirectory`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Options` | `Ghostscript Comma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le use.doc that comes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may be using an incompatible version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Sview requires a version of Ghostscript `la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3.0.  If you are using an incompatible version of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hostscript text window will show one of the following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in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in XX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`XX` are a pair of garba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Message Box says `Incompatible Windows Gh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obably have an earlier version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have Ghostscript version 2.6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Problem:` GSview says 'Drawing...' or 'Printing...' and show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urglass cursor.  When the cursor is moved off the GSview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hanges to a normal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state is normal while GSview is waiting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mething.  It may be that the document is very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is just taking a long time.  In this state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ze or scroll the window, but do not select any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not the case then GSview probably got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the Ghostscript text window and look at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Ghostscript using the Ghostscript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Sview is still waiting, press the GSview Op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en though the cursor is still an hourg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'Yes' button on the 'gsview is busy'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hould then revert to the non-wa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Sview says that a multipage PostScript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S-Windows contains 0 pages and will only show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ecause the document does not have correct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ntrol Panel, select `Printers`, `Options...`,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 to` group box click on the `Printer` radio button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`Print To` `Encapsulated PostScript File`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age files.  The correct method is to connec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FILE: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ntrol Panel select `Printers`, `Options...`, `Advance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heck `Conform to Adobe Document Structuring Conven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SC comment `%%Pages: 0` means that the document does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ages.  That is, the PostScript `showpage` operato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 PostScript document that has multiple page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%%Pages: 0` comment, change the first line from `%!PS-Adobe-` to `%!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ll then ignore the DSC comments and allow you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, but only in the original order.  Complain to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produced that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PostScript files produced by MS-Windows start with a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is occurs even when th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form to Document Structuring Conven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x is checked, this must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in the MS-Windows PostScript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g fix is documented in the MS-Windows PRINTERS.WR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win.ini file and search for the PostScript prin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more than one.  In each of these section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D=0`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pple LaserWriter II NT,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hostscript always outputs to a printe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not use the GS_DEVIC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hostscript displays a message box "pipe overfl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 may contain incorrect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wait until Ghostscript is not busy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nother page.  Exit and then restart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2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ferred method for driving Ghostscript would be to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hild process and then to send it PostScript code through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1 supports neither child processes nor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interacts with Ghostscript by sending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Sview and Ghostscrip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creates an imitation pipe to Ghostscript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shareable global memory block and then passing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tarts Ghostscript for display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win -dBitsPerPixel=x -dSAFER -rXDPIxYDPI -gWIDTHxHEIGHT -sGSVIEW=xx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x is the handle to the GS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then tells GSview the handle to the text window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WM_USER with wParam HWND_TEXT=0 to the GS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creating another window for the image,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child window of the GSview window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map. Ghostscript tells GSview the handle to this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ndow by sending a message WM_USER with w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WND_IMGCHILD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also sends WM_USER messages to GSview with w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WIN_CLOSE=2 when it is ex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_OUTPUT=3 when the image needs to be redrawn (win_sync_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_PAGE=4 when a page is to be output (win_output_p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_POSITION=5 when the window is scro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_DATA=6 for passing the handle to a global memory bloc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ram) for the imitation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hostscript sends the OUTPUT_PAGE command it wait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s a NEXT_PAGE command from G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ends WM_USER messages to the Ghostscript Image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aram NEXT_PAGE=10 when it is time to move to the next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_CLIPBOARD=11 when the bitmap should be copi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ends WM_USER messages to the Ghostscript Text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aram PIPE_REQUEST=12 when it wants more pip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uses temporary files of the name gsviewXX.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given by the TE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EMP short to avoid the gswin command line exceeding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tarts Ghostscript for prin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win -sGSVIEW=xxxx @op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DEVICE=dev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XDPIxY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WIDTH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tputFile=o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tarts Ghostscript for display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os2 -dBitsPerPixel=x -dSAFER -rXDPIxYDPI -gWIDTHxHEIGHT -sGSVIEW=xx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x is a string used to access a named shareable memory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maphores and a queue.  These are listed in gdevp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able memory block contains a bitmap in B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YNC semaphore is not used (it is used by gspmdrv.exe inst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semaphore is used when waiting at each show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TEX is used to sychronise access to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EUE is used by Ghostscript to notify GSvie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ignificant events:  1. Starting to draw into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ynchronise (redraw) page, 3. showpage (redraw p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Ghostscript is closing, 5. Ghostscript fatal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alette in bitmap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code is piped to the Ghostscript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stdout goes 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uses temporary files of the name gvXXX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given by the TE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tarts Ghostscript for prin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os2 @op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DEVICE=dev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XDPIxY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WIDTH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tputFile=o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