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(ile) M(anager)/2 copyright (c) 1993/94 by M. Kimes (Bare Bones Software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</w:t>
      </w:r>
      <w:r>
        <w:rPr/>
        <w:t>All Rights Reserved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/2 can be considered something of a "super Drives object"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e with your WPS Drives objects and directory folders (although F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32-bit PM program, not a WPS object or folder).  FM/2 facili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 maintance and investigation, program launching,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and more, and is WPS-cooperative.  FM/2 requires OS/2 2.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M/2 fully sup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PS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and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xt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ions (inter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-ROMs, hard drives, removable media drives, network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ull range of file system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-definable too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FM/2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tend to always run FM/2 from the same directory (as from a W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with no working directory set), you can create that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ck the archive there. You'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FM/2 to be accessible from anywhere (as from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), unzip the archive into a scratch directory.  Copy FM2.EXE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listed in your Path (see SET PATH= in your CONFIG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can start it from anywhere.  Copy FM2.HLP into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your Help path (see SET HELP= in your CONFIG.SYS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be able to view the contents of archives, copy ARCHIVER.BB2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n your Dpath (see SET DPATH= in your CONFIG.SYS). 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M/2 places FM2.INI in the current directory, so you'll want to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lsewhere by one of two methods:  set environment variable FM2INI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the directory where you'd like the INI file kept (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M2INI=d:\somedir) or run FM/2 once and copy the FM2.INI file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n your Path or DPath, and FM/2 will leave it there. 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 of FM2.INI in the archive contains some associations an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you started, if you'd rather not start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can't install a new copy of FM/2 over an old cop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copy is running because OS/2 won't le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users will need to keep FM2.DOC where FM/2 can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 directory, PATH or DPA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/2 uses some temporary files and directories off of i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(working) directory, so you might want to set its Working director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bject to your temporary directory ,and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(y)(ies) that you would like windows for in the FM/2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's Parameters field, like this (obviously, replace the path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hat's right for your syste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--� FM2.EXE - Settings                                   �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</w:t>
      </w:r>
      <w:r>
        <w:rPr/>
        <w:t>Ŀ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                                          </w:t>
      </w:r>
      <w:r>
        <w:rPr/>
        <w:t>ÿ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                                          �</w:t>
      </w:r>
      <w:r>
        <w:rPr/>
        <w:t>ÿ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                                          �</w:t>
      </w:r>
      <w:r>
        <w:rPr/>
        <w:t>Program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                                          ��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                                          ��</w:t>
      </w:r>
      <w:r>
        <w:rPr/>
        <w:t>Sessio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Required                                       ���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</w:t>
      </w:r>
      <w:r>
        <w:rPr/>
        <w:t>Path and file name:                          ���Assoc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�����������������������</w:t>
      </w:r>
      <w:r>
        <w:rPr/>
        <w:t>Ŀ   �������ķ        ���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�</w:t>
      </w:r>
      <w:r>
        <w:rPr/>
        <w:t>C:\FM2\FM2.EXE         �   �Find...�        ����General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�������������������������   �������</w:t>
      </w:r>
      <w:r>
        <w:rPr/>
        <w:t>ͼ        ���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                                          ��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Optional                                       ���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</w:t>
      </w:r>
      <w:r>
        <w:rPr/>
        <w:t>Parameters:                                  ���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�����������������������������������</w:t>
      </w:r>
      <w:r>
        <w:rPr/>
        <w:t>Ŀ        ���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�</w:t>
      </w:r>
      <w:r>
        <w:rPr/>
        <w:t>E:\MYDIR                      &lt;�����������������������������Dir(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�������������������������������������        ����          � </w:t>
      </w:r>
      <w:r>
        <w:rPr/>
        <w:t>se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</w:t>
      </w:r>
      <w:r>
        <w:rPr/>
        <w:t>Working directory:                           ����          �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�����������������������������������</w:t>
      </w:r>
      <w:r>
        <w:rPr/>
        <w:t>Ŀ        ���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�</w:t>
      </w:r>
      <w:r>
        <w:rPr/>
        <w:t>D:\TEMP                       &lt;�����������������������������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�������������������������������������        ����          � </w:t>
      </w: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                                          ����          � </w:t>
      </w:r>
      <w:r>
        <w:rPr/>
        <w:t>(se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�</w:t>
      </w:r>
      <w:r>
        <w:rPr/>
        <w:t>ķ   �������ķ                          ����          �  TEMP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 </w:t>
      </w:r>
      <w:r>
        <w:rPr/>
        <w:t>Undo  �   � Help  �                          ����          �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�</w:t>
      </w:r>
      <w:r>
        <w:rPr/>
        <w:t>ͼ   �������ͼ                          ����          � 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                                       </w:t>
      </w:r>
      <w:r>
        <w:rPr/>
        <w:t>&lt; &gt;����          �  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  <w:t>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  <w:t>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  <w:t xml:space="preserve">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�����������������������������������������������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if you set FM/2 up in this manner, using a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different from that where FM2.EXE resides, you'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follow the installation instructions in paragraph two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stalling FM/2"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you run FM/2, please take some time to quickly go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 menu and tweak things to your liking, and browse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's Contents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FM/2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arguments are optional.  If there are any, FM/2 o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for any listed drives and directories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2              Starts one window in the root of the 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M2 D:\FILES     Starts one window in D:\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M2 D:\ E:\ F:\  Starts three windows in the roots of drives D:, E: and 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/2 can also, of course, be started from a WPS program objec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mmand line arguments that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      Start hidden (for use in Startup fol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e first argument, separ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others by 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D     Exclude drive D: from tree. 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ng first arguments, separ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others by 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2 D:\FILES        Opens two windows, one in D:\FILES, 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:\OS2\AP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2 ~ D:\FILES      Opens one window in D:\FILES, starts minim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2 /G              Opens one window on default directory, ex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rive G: from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2                 Opens one window in defaul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orget the command line syntax and don't have the docs hand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FM/2 /? at a command line to get brief command 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/2 can be used as a WPS replacement (not recommended unles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on memory; say, less than 8mb).  Place FM/2 on the SET RUNWORKPLACE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your CONFIG.SYS file (example:  SET RUNWORKPLACE=D:\FM2\FM2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FM/2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M/2 main window lay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--� FM/2                                             �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</w:t>
      </w:r>
      <w:r>
        <w:rPr/>
        <w:t>&lt;������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</w:t>
      </w:r>
      <w:r>
        <w:rPr/>
        <w:t xml:space="preserve">ķ ��Ŀ �������������������������������ķ </w:t>
      </w:r>
      <w:r>
        <w:rPr>
          <w:rtl w:val="true"/>
        </w:rPr>
        <w:t>ڿ</w:t>
      </w:r>
      <w:r>
        <w:rPr/>
        <w:t>&lt;���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             � �  � �     �             �        </w:t>
      </w:r>
      <w:r>
        <w:rPr/>
        <w:t>&lt;����������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</w:t>
      </w:r>
      <w:r>
        <w:rPr/>
        <w:t>ͼ ���� �������������������������������ͼ �</w:t>
      </w:r>
      <w:r>
        <w:rPr>
          <w:rtl w:val="true"/>
        </w:rPr>
        <w:t>ٺ</w:t>
      </w:r>
      <w:r>
        <w:rPr/>
        <w:t xml:space="preserve">   </w:t>
      </w:r>
      <w:r>
        <w:rPr/>
        <w:t>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</w:t>
      </w:r>
      <w:r>
        <w:rPr/>
        <w:t>Ŀ������������������������������������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              ��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              ��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              ��                                   </w:t>
      </w:r>
      <w:r>
        <w:rPr/>
        <w:t>&lt;�������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              ��                                       ��  </w:t>
      </w:r>
      <w:r>
        <w:rPr/>
        <w:t>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              ��                                       ��  </w:t>
      </w:r>
      <w:r>
        <w:rPr/>
        <w:t>(if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              �����������������������������������������</w:t>
      </w:r>
      <w:r>
        <w:rPr>
          <w:rtl w:val="true"/>
        </w:rPr>
        <w:t>ٺ</w:t>
      </w:r>
      <w:r>
        <w:rPr/>
        <w:t xml:space="preserve">   </w:t>
      </w:r>
      <w:r>
        <w:rPr/>
        <w:t>view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              ���</w:t>
      </w:r>
      <w:r>
        <w:rPr/>
        <w:t xml:space="preserve">Ŀ �������������������������������ķ </w:t>
      </w:r>
      <w:r>
        <w:rPr>
          <w:rtl w:val="true"/>
        </w:rPr>
        <w:t>ڿ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              ��  �</w:t>
      </w:r>
      <w:r>
        <w:rPr/>
        <w:t>&lt;��������������������������������������Paren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              ����� �������������������������������</w:t>
      </w:r>
      <w:r>
        <w:rPr/>
        <w:t>ͼ �</w:t>
      </w:r>
      <w:r>
        <w:rPr>
          <w:rtl w:val="true"/>
        </w:rPr>
        <w:t>ٺ</w:t>
      </w:r>
      <w:r>
        <w:rPr/>
        <w:t xml:space="preserve"> </w:t>
      </w:r>
      <w:r>
        <w:rPr/>
        <w:t>previous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              ����������������������������������������</w:t>
      </w:r>
      <w:r>
        <w:rPr/>
        <w:t>Ŀ� "butt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              ��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              ��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              ��                                   </w:t>
      </w:r>
      <w:r>
        <w:rPr/>
        <w:t>&lt;�������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     </w:t>
      </w:r>
      <w:r>
        <w:rPr/>
        <w:t>^        ��                                       �� 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     �        ��                                       ��  </w:t>
      </w:r>
      <w:r>
        <w:rPr/>
        <w:t>(fills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ٺ</w:t>
      </w:r>
      <w:r>
        <w:rPr/>
        <w:t xml:space="preserve">   </w:t>
      </w:r>
      <w:r>
        <w:rPr/>
        <w:t>if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</w:t>
      </w:r>
      <w:r>
        <w:rPr/>
        <w:t>ͼ   view not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</w:t>
      </w:r>
      <w:r>
        <w:rPr/>
        <w:t>Note:  if the toolbar is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</w:t>
      </w:r>
      <w:r>
        <w:rPr/>
        <w:t>it goes above the spl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>Tree container           directory contai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g and dr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/2 performs routine move and copy operations best using drag and dr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 and drop is a simple operation that mimics the way you do th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(non-computer, corporeal) world.  To move something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you pick it up and put it somewhere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itiate a drag and drop operation, place the mouse pointer ov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to move, then press and hold mouse button two (sometimes 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 B2, usually the right button).  Move the mouse, still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two down, and a drag image should follow the mouse poin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is "in tow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need to drag this object to a "target," or destination,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mouse (still holding B2 down) and the pointer and drag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.  As the pointer passes over various windows, it may change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 familiar symbol, a circle with a bar across it,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over a control or window that will not accept the dr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(s).  Drag the trailing image to the destination (usu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bject in the tree container) and release button two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ver the desired target.  The hotspot of the mouse pointer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target, not necessarily the drag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a drag is a Move operation -- the object is cop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and then the original is deleted.  Press and hold the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while dragging to perform a copy instead; the drag image will "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" to indicate the change of operation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the object you start the drag operation o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, the drag operation involves all the highlighted obje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ainer, not just the one object over which you started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ndy way to affect many objects in one operation; highlight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tart a drag over one of the highlighted objects to grab and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highlighted objects.  You might imagine that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is like "stacking" a bunch of things in preparation to car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ll at once.  You can highlight an object by clicking it o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 one; click again to unhighligh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S/2 Tutorial has more information and hands-on exercise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more help with the basics of drag and drop.  It really is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ster and intuitive once you grasp the basics, so if you'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ice, don't des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 edi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rename an object by pointing at its filename and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 one (B1, usually the left button) while holding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key, then typing the new filename (the same way you change a W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's title).  The WPS will let you change the key used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s, so if you've changed it via the WPS Mouse object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 key.  This is known as Direct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xt men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enus are used for other manipulations.  To get a context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mouse pointer over the object to manipulate and click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two (press/release B2).  A popup menu appears with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 to the object (again, if the object is highligh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ill operate on all highlighted objects).  If you reque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enu over a blank area of the container, you'll get a pop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affect the entire container (like Views, Filter,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).  There's more on context menus later in this document, and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a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-clicking an object causes a default action to be performed.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efault action is depends on the container, the type of obj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ssociations you might have set up.  If the double-click occu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ee container, FM/2 switches the last accessed directory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irectory represented by the object clicked, show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's contents.  If the object is in a directory container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, FM/2 first checks the object to see if it's cover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s.  If not, FM/2 checks to see if the object is an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ews it as one if so.  If not, FM/2 checks to see if the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ecutable, and executes it if so. If not, FM/2 checks th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; if .INI, it tries to view using the internal INI viewer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P it tries to view using the internal help viewer.  Finall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else works, FM/2 views the object using the configured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lldown men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pulldown menus just under the title bar provid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utilities, general configuration options, allow you to spl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er to look into two different directories, togg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ar off and on, and call up the Collector (a temporary holding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bjects and a seek-and-scan facility combi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're mousel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 and drop is not emulatable without a mouse, but there ar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s for most drag and drop operations.  F10 gets a pop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sored object, and Shift+F10 gets a popup for the contai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 and Shift-TAB keys change the focus container (a contain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we call the windows that hold the file system objects that F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nd allows you to modify) and the cursor keys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ted-line cursor to change the current object.  The spac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s and unhighlights objects, simulating a single click of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one, and the Enter key causes the default action to b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 object, simulating a double-click of mouse button one.  The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activates the pulldown menus, and the cursor keys mov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above work pretty much the way they work under the WPS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the OS/2 Tutorial will get you started if you're a complete no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comfortable with OS/2's WPS, particularly drive obje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olders, you already know how to use FM/2 to a great ex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ting hel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help is available within FM/2 itself.  This docum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 to give you an overview of FM/2 (so you can discard it right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's not something in which you are interested), and then to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you need to get FM/2 installed and running, and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you enough information to start using it, but not to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breakdown of FM/2's features; that's the job of th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, where you have the additional benefit of being able to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tself and relate what you see to th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novices, be sure to take a look at the "How do I...?" help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lect Help from the pulldown menu, then "How do I...?"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down).  Please, I'm begging you, read it.  For everyone, I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view of the Help Manager as a good way to browse FM/2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, and suggest reading the "Context menus" topic.  Advanc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want to check out the "Tips and Tricks" section after looking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lldown and popup (context) menus; beginners will probabl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at off at least until they develop a feel for F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help is usually immediately available via CTRL-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FM/2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nfig main menu option you can edit your Assoc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grams that are run when objects are double-clicked in a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), External Program setup (the default viewer, edi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program used for FM/2's View, Edit and link-drop commands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(programs that are run when you select them from a popu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submenu on selected objec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et the type of sorting to be done on contain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toggles that fine-tune FM/2's behavior.  These togg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d if "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that FM/2 uses to access archives can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ainer into which FM/2 places WPS objects that it can creat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r used by FM/2 can be 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help for all the configuration options is available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re saved automatically as you make them, so FM/2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s how you want it to look and behave.  If you mess someth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ly (not likely), delete FM2.INI and the program will reset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implify things for people using FM/2 for the first time,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down menu contains a submenu called Quick Configs.  You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four different preset configurations from this menu. 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tless want to do further tweaking to get things just the w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m, but it should get you well on the way.  It's also a d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see a few of the many faces FM/2 can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/2 has been described as taking a "Swiss army knife" appro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utilities are provided that aren't directly related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lete files provides an interface to OS/2's Undelet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presented with a list of files, and can mark thos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delete or eradicate permanently.  The drive highligh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is the drive that is operated u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 processes allows you to kill off most renegade proces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get loose on your system.  Again, you're presented with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cesses and may choose which to k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nt batch file lets you enter a quickie batch file into an M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multi line edit field) and then ru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calls up an OS/2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 Viewer lets you view OS/2 .IN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Switch List lets you find and close or recall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M/2's internal editor.  Using a separate switch list kee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switch list from getting overly clut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applications broadcasts a WM_SAVEAPPLICATION to all fram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this requests that the applications save their curren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 all apps minimizes all running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all apps restores all running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enu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enus are used extensively in FM/2, just as they are in the W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tilize FM/2 to its maximum potential, you need to use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.  Following is a brief discussion of available contex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 familiarize you with what'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enus are requested by placing the mouse pointer over a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in a container (or over container whitespace) and clicking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two (usually the right button).  The FM/2 toggle "Redu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" puts up a couple of pulldown menu items tha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context menus, for those who pref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affect the container as a whole are found in context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over whitespace (any empty area of the container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ssed status lines above it).  Commands that affect th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container are requested over the object of interest. 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is highlighted when a context menu is requested,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ually affect all highlighted objects; otherwise, an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ffect only the object over which the menu wa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 conven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menu command leads to a dialog, the command name is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s (i.e. "Attribs...").  If the command sometimes leads to a dia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is followed by dots in parentheses (i.e. "Shadow(...)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lerator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s where commands have accelerator key equivelan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or key is listed after the command (i.e. "View    ^v", where ^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the CTRL key must be pressed with the 'v' ke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Archive...   ^A" which indicates that both the CTRL and SHIFT key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ssed with the 'a'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xt menu commands affecting obj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not all commands are available for all objects on all driv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s leads to a dialog that allows changing an object'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(System, Hidden, Readonly, Archived), date/time and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 allows you to rename objects.  You are notified of confli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occur.  An easier method for renaming one object is to point 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hold down the ALT key, and click mouse butto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deletes objects.  Permanent Delete deletes them so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recovered, regardless of the setting of the Force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views objects through the configured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edits objects with the configured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 executes (runs) objects.  Obviously, satisfactory results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btained with executable or batch/comm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prints text files.  It'd be a good idea to have a printer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, and have configured it first, before trying to use thi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tandard WPS, be sure you have a printer object configu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you've told FM/2 to use, or you may wind up with FM/2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thread blocked for eternity awaiting access to a nonexist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cessible device.  Actually, if using the standard WPS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that you simply drag files to the WPS printer obj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them instead of using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 temporarily hides objects in the container.  This is purel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 and convenience thing; nothing happens to the file/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and Copy move or copy objects.  Drag and drop is recommend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enu commands for moving and copying. When using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the Walk Drives dialog appears to allow you to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submenu contains any commands that you've configu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 Commands dialog (accessed from the Config pulldown submenu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programs that are run on the selected object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dow builds WPS objects on your desktop for selected object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 submenu allows you to open an object's Settings notebook,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s WPS Folders, and open a new FM/2 main wind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allows you to build an archive containing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allows you to extract files from selected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to clipboard allows you to save selected objects to th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text list, one per line.  You could use this as a list of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o someone via mode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Attributes allows you to view an object's extended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As), and to edit and add text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allows you to view and change the Subject of an object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descri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System Pointer appears only for .ICO and .PTR files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change a system pointer to the icon fil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 System Pointer appears only for .ICO and .PTR files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reset a system pointer to the OS/2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xt menu commands affecting containers as a who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not all commands are available for all contain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 switches the container to Icon view; the object's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ts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switches the container to Name view; the object's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 its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switches the container to Text view.  Text view is the fastes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ontainer to maintain, but provides the least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it cont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switches the container to Details view.  Details view sh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deal of information on the objects it contains, includ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s, dates, and times, but it is the slowest view for a contain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Titles is a toggle controlling whether column tit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when the container is in Details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Icons determines whether icons are shown in Details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urning the icons off, consider using Mini 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 Icons is a toggle controlling whether icons are shown full siz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niature in views that show 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font leads to a dialog that lets you select a new fon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 (if you're running FM/2 as a WPS replacement; otherwi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WPS' Font Palette obje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colors leads to a dialog that lets you set new color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 (if you're running FM/2 as a WPS replacement; otherwi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WPS' Color Palette obje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can rescans the directory associated with a container, or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urrent object down in a tree container.  FM/2 tries very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all its windows up to date, but things outside FM/2 ca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at FM/2 cannot know about automatically.  This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at your display is cur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rt resorts items in a contai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 leads to a dialog that lets you set filemasks and attribu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to include in the container'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ent moves directory containers to the previous (parent)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 Directory leads to a dialog that allows you to pick from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used directories.  This can be a real timesa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Directory returns the container to the last directory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of like a one-step "undo."  When you close FM/2, its 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what directory they were in and it becomes the "previous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 submenu gives you many ways to highlight objec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.  This lets you quickly build sophisticated selection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upon which you can perform tasks.  The split view contain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dditional options that let you select and deselect file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ationship between the files in the split container and tho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directory contai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Directories is available only in the split view containe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s to a dialog that gives a visual comparison of the files i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 from clipboard is available only in the Collector.  It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of Save to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xt menu commands specific to the tree contai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not all commands are available for all objects in the tre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displays information about the selected drive.  This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n context menus requested on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Disk runs CHKDSK.COM or PMCHKDSK.EXE (as configured)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drive.  This tests the drive and can correct some defici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vailable only in context menus requested on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Disk runs FORMAT.COM on the selected drive after pass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alog (so relax, you have time to change your mind).  Forma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will destroy any information already on the disk. This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n context menus requested on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d expands the tree from the point where the context menu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to the bottom of the bra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apse collapses the tree from the point where the context menu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to the bottom of the bra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Directory allows you to create new directories. 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ere you requested the context menu is filled i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point for convenience.  Directories may be created man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 in one pass; intermediate directories are created 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s calls up FDISKPM.EXE to allow you to modify the parti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rd drive.  Extreme caution should be exercised; read the hel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s presents you with a dialog with a tree showing how much dis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irectories are taki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able drive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/2 decides if a disk has been changed in a removable driv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ng the serial numbers of the disks.  Some floppies have no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(which is to say, their serial number is 0); if you chang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diskette for another FM/2 won't know you swapped disks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rescan will b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 Notes (2.11 CSD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2.11 CSD package attempted to fix some bugs with the way OS/2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 colors.  Naturally, it introduced its own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hanging container colors under the SP, use the Color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and _only change the background_.  Changing other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highlight, etc.) will cause the container to redraw improperly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suedo-random basis.  Using the method FM/2 used with 2.0 and 2.1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ap within PM's container control code due to the new bugs in the SP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gh).  You should be aware that you might have changed a col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realiz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ind it necessary, if you were using FM/2 prior to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, to use an INI editor to remove all color references from FM/2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 file (or delete FM2.INI and start over).  Color references are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ot:  The keywords all end with the word "colo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FM/2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/2 is shareware, not free; you can try it before you buy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not to buy it if it doesn't meet your needs.  If you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beyond thirty (30) days, though, you must register your cop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using it, withou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is given to distribute the unaltered FM/2 archive at no c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 may charge small fees for download time 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, but may not under any circumstances charge anything for F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arranty, expressed or implied, for FM/2.  You get to tr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very reasonable amount of time before you buy it (or dis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FM/2, send $40.00 in US funds ($80.00 US for a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. K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42 Mer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eveport, LA  USA  711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, I don't do plastic.  I'm just a guy hacking in the back ro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house in his spare time, trying to produce a quality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xchange for your registration, you get a registration numb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or by Compuserve (your choice).  There's also an optional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newest version of FM/2 and a registration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you avoid having to fill in the online registration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an extra $10.00.  The serial number still goes out in 2-3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, the diskette will follow in about 2 weeks. This is a change; I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nd out diskettes to everyone, but the backlog was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o run behind.  Now you get quick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REGISTER.TXT included in the archive to ensure you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information when registering.  If you don't, you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of de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/2 may also be registered via the SWREG service on Compuserve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registrations may be obtained, and they'll cost you $50.00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can get their cut of the action.  Sorry, no dis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registrations using this method (it's mainly to help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registrants who have trouble getting USD for registr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get your serial number from me via Compuserve mai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notifies me that you've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mmunicate with the author by leaving Feedback at hi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318)222-3455), via Fidonet netmail (Mark Kimes@Fidonet#1:380/16.0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nailmail at the address above.  Please note that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users is definitely not guaranteed (RTFM first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anyone requires that you tell me exactly what's wro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required, in detail.  I can't help much if all you tell me is "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work."  Suggestions are always welcome, and most work thei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product event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support updates obtained from the Internet, nor do I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obtain them there, as their source appears to be unrel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call me voice on the phone; I will hang up on you.  No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will be given.  I'm not a company and have no employees to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questions all day.  S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/2 is now supported on Compuserve in the OS/2 Vendor Forum B sec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e GO OS2SHARE or GO OS2BVEN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