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sher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xx/DLG Front End for the KingFisher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 Keith R. Bur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User Document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sher.rexx script and the documentation are copyrighted by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free to make changes, to this program,to suit your needs, howev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 two things:  1) If you feel that the changes you've made,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are improvements or bug fixes, please send me a copy of th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with some notes regarding the changes you made.  2) Do not al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's title, in particular, the two lines which give credit t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and Mr. Shuerm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ccepts no responsibility for any damage to the system of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uses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PROGRAM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r.rexx is divided up into three separate menus:  The main menu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menu, and the request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where most of the work will be done.  This is also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the titles can be seen.  The command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) Fir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he entry pointer to the very first entry in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)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he entry pointer to the very last entry in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) Previous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he pointer to the previous entry.  This will have no effec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 are already at the fir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)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he pointer to the next entry.  This will have no effec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re already at the la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) Previous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entry of the previous disk.  This will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ffect if you are already at the firs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+) Nex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entry of the next disk.  This will have no effec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 are already at the las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) Previo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o an entry which is an older version of the current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will have no effect if there are no earlier version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) Nex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ve to an entry which is a newer version of the current tit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have no effect if there are no newer versions of this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) Begi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ring up the search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Continu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inue a previously set up search.  This will have no effec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aven't initiated a search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) Make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ring up the request menu.  Note:  depending on how the sysop h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ript configured, this option may not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) Quit Fis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name says i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enter a number, within the range of 1 and the last dis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base, the pointer will be moved to the first entry of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.  (i.e. entering 820 will move you to "Databench", the first ent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 #8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enter a NEGATIVE number, within the range of 1 and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database, the pointer will be moved to that entry.  (i.e.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926, you will be moved to "GlobeDemo", found on disk #15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ssing return, without entering anything, will toggle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tween the menu listing and the description of the current title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all of the commands will still be available even when th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arc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first invoke the search menu, you'll be presen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list of 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mode will be set to TITL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direction will be set to BACK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range will be set to DISABLED (from the current entry to the 1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sensitivity will be set to IGNORED (case insensi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arch string will be empty ("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enu entri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) Chan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will switch the search mode between TITLE and DESCRIPTIO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ITLE search will search through only the entry titl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d pattern, while a DESCRIPTION search will search through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titles and descriptions for the specified pattern.  Needl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y, a TITLE search is much faster than a DESCRIPTION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) Change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will switch the direction between BACKWARD and FORWARD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ACKWARD search will search the database from the current entr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 entry, while a FORWARD search will search from the curren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) Chang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entry does two things.  If the range is currently DISABLE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be prompted to enter the lowest disk number and highes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umber you want to conduct the search though.  If a range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fied this option will clear and disable the search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TE:  If you have specified a range, and your current disk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igher than the high range (for a FORWARD search) or low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w range (for a BACKWARD search), the search will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Chang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will change the case sensitivity between IGNORED (a = A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NSITIVE (a &lt;&gt; A).  Most likely, you'll never have to foo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) Chang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fter selecting this option, you will be prompted to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ing/pattern you wish to search for.  The search string can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y AmigaDOS pattern matching characters, including #? and possibly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th the additional character &amp; to represent a logical 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Begi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me says i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) Quit searc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t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specified a range, and the disk pointer is currently at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low the specified range (for a BACKWARD search) or above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ge (for a FORWARD search), the search will abort.  If the disk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above the range (for a BACKWARD search) or below the range (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WARD search) the disk pointer will be moved to the high range or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ge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rder for a search to be initiated, a search string must be provi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wise the B) Begin Search option and the C) Continue Search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nd on the main menu, will not ope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es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enu will allow the user to make a request for either a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tle and which Fish disk it can be found on, or an entir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enu entri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) Current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sysop will receive E-mail stating that you requested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itle currently displayed and the disk it can be fou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) Entir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sysop will receive E-mail stating that you have requested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e Fish Disk currently being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) Quit (Don't send 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me says i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gain, depending upon how the sysop has this script configured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u may or may not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ope you enjoy the program.  I know I had fun 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/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~~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