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* CarbonC V1.3 By Glenn Wihlborg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start to intruduce this program, I would like to thank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to you Nico, CHEERS! and keep up the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userlists for multiple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fine groups of users - Usefull if you write to same person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nd remove users both singel and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nap name to userlist from the message header both in 'From' and '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ble to 'Tag' people from the userlist when adding users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ultiple selection when 'Taging' from userlist and adding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- Require rexxreqtools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delist lookup - Adds the system name of the reciever in the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resent in the nodelist. Otherwise his boss's nodenumbe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If there is no information at all it will place 'Node not f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ave a show option to get information on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ultiple selection of recievers - Require rexxreqtools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C is offered to you under the concepts of 'NetmailWare'.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more than 30 days. I would like a netmail from you :):):)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redistribute this package under the condi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C.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C is a program to make a copy of an netmail and send it to diff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, hope you enjoy it as much as I di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support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list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reqtools.library (Not necessary, but you will have another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llow multiple selection of the recie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fix some minor details before it's up and runnig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se variables among the first lines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MyName' must contain you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TempPath' must contain the full path to Spots' tempfile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the editor opens when you are wri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path are found in general in Spot under 'Edit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PathName' is the name of the directory and where it'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end with ':' or '/' e.g. Mail:User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RexxReq' if you have rexxreqtools.library installed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C is only executeble in a Netmail area. Run it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contai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: Write the letter that will be carbon copied afterwords.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ick users from a userlist or a group. After you have writ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you've pressed Ok to save it, there will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r asking you if you've canceled the messag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PRESS Cancel, otherwise it will continue writing to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n from userlist. This is a work around for the edit head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and Cance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xxreqtools.library is installed you will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requester when choosing people to write to. You are th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ll the recievers at the same time. Just hold down '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electing reciever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There are three ways to add people to the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'From' gadget both the name and number in the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napped and added to your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'To' gadget this will add the name and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in the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'No' gadget to Add users to a userlist or a group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 dir created under the Users directory,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mailarea. If you add two people with the same nam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ancel the operation, use 'No' then press 'Cancel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aring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group is done allmost as adding a user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 must give a groupname first. Adding a user to a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pressing 'Add' - 'Group' enter groupname and t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nd nodenumber. Or tag user(s) from the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lso able to browse among the messages with the Prev &amp;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dget when adding people to the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!! This can not be done when adding users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Delete user or a group. If you delete the last person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if you want to delete the group director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Showing information of a person from the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Delete user, usergroup or user in a group. If you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in a group, you will be asked if the group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Quit Carbo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to any damage caused through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 and so it must only be used at your own risk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have been made to ensure the stability of the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it is 100% safe. Please backup any import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damaged through the use of this software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it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ents, bug reports or sugges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n Wihlbo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2:200/60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Hirth (2:246/2248.23) and Alexander Stirmlinger 2:2468/9825.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 bug repor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1.0   27-April-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0a   29-April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irritating bug, in the way it reports who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 copy. Now it check the length of the name and co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number to that. Added a 'Show' gadget, to look at a person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1beta  6-May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 a public release. It was ment to be but I decided to wait, (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ent this version to people who sent me a Netmail, Not so 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good decision because Stefan Hirth (2:246/2248.23)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missfeature. When searching for a nodenumber in the node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'Node not found' when the nodenumber is not present. He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uggestion that it should replace the pointnumber with a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to find his Boss's nodenumber instead, and put His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nodenumber. He had allso a request on multipl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evers of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 supports a group of users. Usefull if you write to sam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then you can put them into a group. When writing to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group. You can tag users from the userlist When add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roup. Adding people to the userlist. From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or To field). Can be done by pressing a gadget, you are allso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owse through the messagearea to select people for the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2  06-JUNE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nodelistcheck on the persons nodenumber. If the node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the nodelist the name of the System will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or his boss's System name if it can't find the pointnumb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. If none of the nodenumbers are present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de not f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space charcter after the name in the 'To string' in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ultiple selection of the recivers of the carbon copy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people to a group. But this require rexxreqtools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3  07-JUNE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y eargerness to get Ver1.3 out as soon as possible, I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 things up here. Wrote a '5' instead of a '1' in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test it correct...Sorry for any incovenience thi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ght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