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PROTECTOR -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PROTECTOR (TM) allows you to encrypt your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American Government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/decrypt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diskette in the floppy driv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ktprot &lt;DRIVE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 PROTECTOR automatically detects whether the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ope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ssword must be at least six printable character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want to protect a diskette, using 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rysa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diskette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tprot a: very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in the diskette are then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 want to decrypt this diskette, insert the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tprot a: very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in the diskette are then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and unregistered versions are the sam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speed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encryption process, the shareware version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on, during decryption, the password is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an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ives you the possibility to evaluate if DISKETT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s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 that the DES encryption method cannot give you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if the password is kept together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does not keep any passwor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. With the registered version, your diskett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by the powerful DES encryp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hareware version requires a password of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registered version requires a passwor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user  of  DISKETTE PROTECTOR  program  must   accep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PROTECTOR IS SUPPLIED AS IS. PIGAS Inc.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  EXPRESSED   OR   IMPLIED,   INCLUDING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, THE WARRANTIES OF MERCHANTABILITY AND OF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NY PURPOSE.  YOU HAVE BEEN NOTIFIED THAT IN A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IN DISKETTE PROTECTOR, UNRECOVERABLE DAM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ISKETTE PROTECTOR, YOU ASSUM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AND LIABILITY FOR ANY LOSS OR DAMAG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INDIRECTLY  ARISING OUT OF THE USE OF THE PROGRAM.  P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   ASSUMES  NO  LIABILITY   FOR  ANY  DAMAGES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OR INCIDENTAL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PROTECTOR.IN NO EVENT SHALL PIGAS Inc. AND/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BE  LIABLE FOR ANY DAMAGE EVER EXCEEDING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ICENSE TO  USE THE DISKETTE PROTECTOR.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 THE  EXCLUSION  OR  LIMITATION  OF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 DAMAGES,  SO THE ABOVE LIMITATION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APPLY TO  YOU.   THE  DISCLAIMER -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ED, INTERPRETED AND GOVERNED BY THE LAWS OF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PROTECTOR  version 1.03  SHAREWARE is  a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" and  is  provided  at  no  charge  to  the 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Feel free to share it  with  your  frien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do  not  give  it 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 The  essence  of  "user-supported"  softwa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ices, and, at the same  time,  provide  incenti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user of the DISKETTE PROTECTOR  SHAREWARE 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nd pay for his copy within 30 days of first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license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will license one copy for  use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book.  For example,  this 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and may be freely moved  from  on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CURITY PRODUCTS FROM PIGA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(tm) allows you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of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is available from disk vendors, BB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Serve IBMSYS LIB 3 file PIG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PROTECTOR (tm) Copyright (c) 1994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pecific hardware or software names used in thi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(registered) trademarks of specif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