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Scan: A Program for Sector-by-Sector Scanning of Any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Charles F.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can is useful for examining the contents of a disk fo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on the sectors after a file deletion by DOS (since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the first character of the file name and reset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Table entries for the clusters previously u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but does not erase the data itself).  Security office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MScan useful for confirming the absence of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ed plain-text information on a disk, inclu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dvertently carried from the DOS I/O buffers into the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ast sector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can first reads a disk from either floppy drive A or B, 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user, and makes an image of it on hard drive C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first three sectors on the screen (track 0, head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1-3), and waits for you to page through the disk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three contiguous sectors (PgUp or PgDn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rack (Ctrl-PgUp or Ctrl-PgDn), or exit (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system prompt, just type CMSCAN.  You will be sh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ing screen that may be cleared with a single keystroke.  CM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sks you to press the letter, A or B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you want to scan a disk from, to insert the disk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rive, and press Enter.  CMScan will then read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determining and informing you what disk format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first thre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PgUp to go back to the previous three sectors, PgD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to the next three;  Ctrl-PgUp to go back by on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ing the same sector and head, Ctrl-PgDn to go forwar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sc to exit.  CMScan will ask you if you wan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an is distributed as Shareware.  It is not "freeware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domain software, but is made available to you, the user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under the Shareware principle of "try before bu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CMScan regularly, you are request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  Registration fee is $5.00, and may be remit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les F. Mar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a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39 Riverview D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ngle, VA  22172-142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Scan may be registered with the related utilities CM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Format as a package for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may be contacted by telephone at (703) 221-1833 or 221-147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by CompuServe E-mail [72130,140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les F. Martin is a member of the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le works for you. If you are unable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at 545 Grover Road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