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ZCOPY V2.5, Copyright (C) 1993-94 by Chris Buij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a small directory/file-copy utility i wrote because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rogramm like XCOPY for installation purposes, the onl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XCOPY always overwrite files even when the source/targ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i needed a copy-utility that skipped files that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rote Z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is here-by placed in Public Domain and can be concider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may not be sold, hired, leased or modified,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, usage of ZCOPY in comercial environment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with explicit approvement of the Author of ZCOPY (Chris Buij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ZCOP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opy any directory or file (also read-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preserve file date, time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will check for enough disk-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OPY is FAST (About 300% faster then X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, ZCOPY shows more information then XCOP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PY &lt;SourcePath+FileSpec&gt; [&lt;TargetPath&gt;] [/N] [/P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Path+FileSpec&gt; - Source directory and file-specs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rgetPath&gt;          - Target directory to copy to,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pecs, you can supply full path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xist, ZCOPY will create all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's automatically,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, when not giv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aken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                    - Optional parameter, with this parame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 ZCOPY to only copy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er/changed when in the target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exist, as default ZCOPY over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- Prompt-mode, when used, ZCOPY will fir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nfirm overwriting of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   - Copy sub-directories (also empty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AC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00 HST, V42/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me by EMail, 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