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Assembler with Macro68 V3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     Nic Wils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 Wil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64             &lt;---***PLEASE NOTE NEW ADDRES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woomba Queensland 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+61 76 358539 A/H Vo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ustralia (076) 35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 cbmaus!cbmozq!wilson!nicw@cbmvax.commodore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MNET nicw@wilson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though you may have paid for the disk this program ca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not paid for SysInfo.   Please read the do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headi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DONA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ntation of $20.00 American or $25.00 Australian is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cannot afford that, any amount will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users, please DO NOT send personal or EuroCheck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ery difficult and expensive to cash.  Please send an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draft in Australian Dollars drawn on any Australian ban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ank should be able to 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sh currency is acceptable as it is very easy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redit 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 -&gt; MASTERCARD,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-&gt; BANKCARD, MASTERCARD,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 can be accepted by mail, email or phone. 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uaranteed.  If using credit card, please include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iry date and the name as it appears on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in the form of software or hardware is also accep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any reviews here in Australia and quite often give free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nies that have been generous enough to donate to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THANK-YOU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panies deserve a special thank-you for their gener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ig thank-you to Progressive Peripherals and Software and New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hank-you to "Amiga Format" Magazine for being the only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far to send me a donation for using the program on their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reely on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fit is gained from its distribution.  An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retail price of a single 3.5 inch DSDD disk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copy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CRUNCHED IN AN EXECUTABLE FORM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SIDERED A VIOLATION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'ING IN AN ARCHIVAL FORM IS PERMITT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sults from the program may be reprin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permission.  But please state the SysInfo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obta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file and the icons must accompany the program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ocument files of your own may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your autoconfig boards to the sysinfo.boa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this archive, but please leav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op of the file inta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from different Amiga configuration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Sys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must not be modified in any way, except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updated versions are distributed as available and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You can always obtain an update by mod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appreciate being informed that you are distribu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is not a requirement, but a don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all your products listed by name and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'BOARDS' function, then add them to the sysinfo.board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with this archive.  See the READ.ME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is, or see the BOARDS fun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originally written due to the lack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on the Amiga.  Since that time the respo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fic.  SysInfo is now even more powerful and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laced this program on Sharewar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veryone.  All code, graphics and docum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ic Wils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then help me to help you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FOR KICKSTART 1.2 -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igas that have a maths co-processor using kickstart 1.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MUST use SetPatch 1.34 or later otherwi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rash.  This program uses 68881 &amp; 68882 instructi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 in the kernal causes a guru.  SetPatch patches this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 for Kickstart V2.0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 is an Amiga Sytem Information program.  It interro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 and determines types of hardware, software,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 Users have found it very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peration of an Amiga before purchas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actually contains hardware that they are paying f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open it up.  It is under constant revision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are available from myself at any time.  My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ysInfo the most informative and accurate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Amiga.  To do this I need your feedback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ested with the program 'Enforc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patient if you are running SysInfo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as it will take a while to perform its tests. 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nterrogates your system and has to perform man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to test ram speed, type etc.  Some other programs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by speeding the tests up, SysInfo takes tim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nsive test.  At times it also disables multitaski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he mouse pointer.  It will return to multitas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and the mouse pointer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S FROM ONE VERSION OF SYSINF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ndering how come SysInfo may give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one version to the next, this is because it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revision and accuracy is improved with each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USER gives me feedback on varying mod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  This feedback is very important,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 to grow into the most powerful and accur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ogram and an invaluable tool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Info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&gt;        -p    Print info to standard redirec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cus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.  SysInfo &gt;prt: -p     (fo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Info -p           (for CLI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Info &gt;filename -p (for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    Mainly for internal, time testing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e 'NOTE ON SPEED COMPARISONS' bel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stom screen will still ope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ing accurate, but no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inted to it.  On completi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lose and the information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window or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the SysInfo icon.  After launch and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inted to the window you will be able to acc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 gadgets on the main window.  These are QUIT, MEMORY,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, SPEED, PRINT, LIBRARIES, and EXPAND.  At the top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FTWARE section, there is a proportional gadget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isplay.  The 'DHRY' gadget is not used at thi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nned for different test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is gadget toggles the SOFTWARE display between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drivers, resources, ports and Tasks.  The proportional ga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right of the display allows you to scroll through the li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t will fit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This gadget toggles between expand and 'SHRINK'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area to be expanded, using a smaller scale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slower Amigas to more easily see the dif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s are 0 - 40 thousand dhrystones and 0 - 10 thousand dhry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If one of the graphic bars is too larg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xpanded scale, it will be shown as full size with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on the very right of the display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HRY    At this point in time, this gadget does not function.  I a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ypes of tests that will be available from this gadge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Does just that, exits the program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Runs the speed comparisons and displays the resul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lected as many times as you wish s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vera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Will open a window and prompt for a file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string,  This heading string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page and can have a maximum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path and filename to save to, or to choo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T:' for output to a printer by clicking the 'O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 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gadget is clicked another window will op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dget for each floppy, hard or rad drive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miga.  In the middle of the window you will 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rticular drive that has its gadget highlighted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drive, just click on its gadget.  To re-re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click in its gadget again (useful for re-reading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disk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function may not work on some brand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drivers and may possibly crash on oth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e to the fact it may not support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.  If this happens you may just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 message in the window for each devi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und that failed to respond to the direc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Each device's unit numb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at the start of each error st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'ID' heading.  In this case conta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ufacturer of your hard disk contro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quire if they have an update that supports C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D_SCSICMD' command and RigidDisk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dget will be ghosted for drives that are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drives,  The SCSI function will display info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re operated through a single device driver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click the SCSI gadget for all drives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ifferent device driver name as shown in the 'drives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f the drives and click the SCSI gadget. 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 an attempt to read all SCSI drives on LUN (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zero.  If valid drive is found, variou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is information consists of the drive 'ID', its 'TY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ANUFACTURER', 'MODEL', and 'VERSION'.  Also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locks the drive has.  The drive's ACTUAL siz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 drive supports CBM's RigidDiskBlock, the format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isplayed beside the actual size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arger drive than you thought you had is in the compu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en some A2500's with a formatted size of 40MB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QUANTUM 52 Meg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drive's supplier has not followed CBM's RigidDiskBloc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ted size will not be displayed, but most users alread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they beleive is in the system.  If these size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r hard drive will require reformatting correctl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CTUAL' size is smaller than your formatted size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ly have problems so your drive will still nee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ten the case that the ACTUAL will be 1MB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This is normal and due to the fact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ylinder, heads etc, will hardly ever exactly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lock available on the disk, and this remainder can som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on the ACTUAL display, if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is gadget will perform a 'read' speed test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rive.  It is very safe as it does not write at all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 the test is displayed on the last line.  Timing for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 done via timer.device for best accuracy. The tes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 any drive in the gadget list.  To test a particular dri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ts gadget and then click the 'SPEED' gadget.  If a floppy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nd it does not have a disk in the drive, or the particula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nnot be 'locked' for some reason, the SPEED gadget will be gh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ize and length of the test, depends on the partition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entire drive will be read, unless the partition is 15me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greater, in those cases, 7 megs will will be read.  I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at reading more that this is not necessary as the resul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hange significa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function has been tested all forms of driv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migas, including the CDROM drive in the CDTV, and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e A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gadget is clicked another window will op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nformation on any AutoConfig  boar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is information consists of the memory addres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was configured, its size, and the type of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o date, can be ZORRO II or ZORRO III, any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defined by Commodore and will be displayed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s Product number, manufactures ID an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will also be displayed.  If SysInfo recogn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facturer of the card and or the product itself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instead of the numbers.  Note that a standard A3000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AutoConfigure  boards as such,  its extra hardware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special Kickstart files and its memory and hard dr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system by this kickstart.  A2000 users using zk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V2.0 will also notice that their memory boards will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utoConfig list, as they were actually configured by 1.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kick patches them in to the memor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info does not recognise a board by name, it us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Manufacturer and Product numbers. 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22 it now looks in an external file (if it exists) in  the 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called "sysinfo.boards" in an attempt to match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unknown board numbers with strings that you hav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EXTERNAL BOARD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*MUST* be called sysinfo.boards and *MUST*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ust have a strict specific forma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allowed but *MUST* only be at the to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rst character on the beginning of each lin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semi-colon (;)  Blank lines are not allowed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s unless preceded with a semi-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fferent board must be on a new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 must be given for each product numb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the same.  For example, Commodor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n by Sysinfo, but if they were not, and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91 card, Sysinfo would have displayed it as Manufacturer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roduct 3, and the memory portion of the bo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 514 with Product 10.  These two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the ascii file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 COMMODORE 3 A2901/A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COMMODORE 10 A2091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xample sysinfo.boards file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work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name that follows each number **MUST**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, if you want to seperate two name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yphens, periods or slashes etc.,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The total length of the name strings for both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duct should not be greater than 13 character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may occu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must be at least one space between each o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ame strings on every line, as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delimiters for seperating numbers from the name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null terminate the strings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gadget is clicked another window will op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nformation on any memory in the system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ll be the first memory section that was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At the bottom left of the display are two ga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XT' and 'EXIT'.  The next gadget changes the display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mory section, until no more sections are found. 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ill close and return to the main window.  The exi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immediately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ysInfo does not have a test that you would like to se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and I will do my best to add it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COMPARISON CODE HAS BEEN WRITTEN TO GIVE A FAI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ED OF A PARTICULAR AMIGA.  IT USES A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INSTRUCTIONS TO BOTH REGISTERS AND MEMORY IN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OPULAR AMIGA PROGRAMS AND COMPILERS HAV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500 - A600 STD comparison is against a PAL A500 or A600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anded or expanded to 1 Meg chip only (ie. no Fast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2000 EXTRA RAM comparison is against a PAL B2000 Rev 4.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icrobotics 8-UP Fast Ram board fitted with 80ns D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1200 68EC020 comparison is against a standard PAL A1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ed from Commodore with cache enabled.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speed to the A2500, is because the A1200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IP ram only.  There will be a significant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ast memory is added, especially 32 bit memory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botics MBX 1200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2620 comparison is against a standard A2500 with a A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running at 14.3 MHZ.  All caches and burs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3000 25 MHZ comparison is against a standard PAL A3000/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4 Megs of 1MX4 SCRAMS 80ns 32 bit wide, and 2 Megs of C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ches and Bursts on except Data Burst (default under V2.04 V37+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ey mode was set at default, BURST ON and STATIC COLUM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4000/040 25MHZ is against a standard PAL A40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nfiguration of 2 Meg Chip and 4 Meg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che modes are at boot default under 68040.library 3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AmigaDOS V3.00 - Kickstart 39.106, with setpatch 3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MIPS (Million Instructions per Second) This te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ded from all information I have been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.  It seems quite debatable how this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d and I received different information from peopl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large loop performing a total of 4.25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ing from general instructions, divide, multiply, logic sh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s etc.  I CANNOT AND DO NOT GUARANTEE ITS ACCURAC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y it is accurate to the point, it did d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per second that it stated.  Comments on t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better one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MFLOPS (Million Floating Operations per Second) 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was similar to the above one, in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cognised way was very sketchy.  If an Amig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FPU, N/A will be shown in this field as an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would be meaningless.  The final code shows 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t or around thier advertised speeds.  It doe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performing instructions that take an avera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cycles, times the loop then displays the result. 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 NOT GUARANTEE ITS ACCURACY.  If anyone has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for this I would be very interested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atible with a 68881 on a 68000 system such as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nd will show N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gadgets require AmigaDOS V2.0 or later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dgets will be ghosted 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 group of six gadgets.  Modes that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PU type fitted in your Amiga, will be gh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.  Clicking these gadgets changes the cac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struction and Data caches of the CPU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are the difference in speed with diffe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ALL' toggle gadget (lower right side) inverts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ir current sta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cache manipulation will still be done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or some tests (IE. MHZ test).  Cache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temporarily for test such as this, otherwis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f you disable the caches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ram before enabling them again, 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ff and you will need to re-enable them will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r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4000 and other 68040 OWNE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37.10 and greater of 68040.library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turn CopyBack off.  If you click the ga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ice that the mode does not change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as CopyBack is a Data Cache mode, if the Data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, the CopyBack 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internal harware as the program has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LOCK only looks for the standard A500, A600, A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3000, CDTV  or fully compatible hardware clock.  It does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ultitude of different clocks that we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0 or oth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/Gfx  This will show all current versions of Agn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er Alice chip.  ECS stands for ENHANCED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also able to tell the difference between the 1MB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MB versions of Super Agnus.  Many users have queried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oing this and they beleive I check the memory amount.  The 1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2MB Agnus chips do not have any different signatur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n order to tell them apart I used a trick of the hardware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MB Agnus only decodes the first meg space and so the second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s a 'ghost' image of the first.  A 2MB Agnus does dec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meg space so no ghost image is present.  SysInfo check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ports the difference.  This theory I beleive is quite s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tested on many 1MB and 2MB Amig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This shows the current display MODE.  Under kickstart 1.2 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either PAL or NTSC.  Under version 2.04+ 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of showing all the various modes.  This will m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using the '-p' option of SysInfo. 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screen that SysInfo uses will normally force the dis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efault mode, except for AGA Amigas that have 'Promo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is will usually force the Sysinfo screen to DBLP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NTSC mode.  This will be reflected i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's  68000, 68010, 68020, 68030 and 68040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displayed if found.  If Exec is incorr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will open, and ask you if you want exe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e correct hardware.  This is mainly for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, as it is not normally aware of l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's or Floating Point Units 68881 and 68882 and internal 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upported and will be displayed if found.  These c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often referred to as maths co-processors.  We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ne is tested by the program, and if Exec is in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ll open and ask you if you want Exec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68040 is found and a CORRECTLY working 68882 em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PU string will show '68040+68882'.  If yours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n contact your board manufacturer and ask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modore's V37.4 (or greater) 68040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's or Memory Management Units 68851 or the internal 680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8040 are supported.  These are actually tested for as Exe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y this info.  The 68451 never became very popular s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t will also reflect if the MMU is current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 is the Vector Base Register.  This is applicable to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e 68000.  The VBR contains the base address of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table in memory.  The displacement of an exception v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value in this register to access the vector tabl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68000 processor the vector table is always located at address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HZ is a rough indication of the clock speed.  This is no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 but is a good indication.  It at least allows you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ystem is 7MHZ, 16MHZ or 25MHZ etc.  All caches, bur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back modes are temporarily enabled during the test f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ility, but this should be transparent to the user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turned to their original state after the tests.  Clock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difficult to find out unless you take the unit apart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s difficult.  Fast ram must be available for this to b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 accurate, as the timing loops were all based on machin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ram available.  For a 68000 based Amiga, the program will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if no fast ram is available and calculate the corr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 Khz  This is the horizontal scan frequenc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Early kickstarts will show 15.60 for PAL and 15.7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C.   Kickstart 2.04 or above will show correctl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 This will normally only show other than PAL or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'-p' option, because of the reas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OCK Hz is the frequency of the EClock, as reflected in exec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ock is used for the C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ACK is an abbreviation for CopyBack.  It is only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68040 currently.  This shows if it is enabled or disab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ather a difficult mode, because with the MMU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be enabled somewhere within the memory map and not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here uses the OS function to determine if it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Back is a cache mode of the CPU and when enabled, the CP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the cache on writes and memory is only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ecessary or it is forc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. CACHE or Instruction Cache is applicable to 68020, 680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processors.  This shows if it is currently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. BURST or Instruction Burst is applicable to 68030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if it is currently enabled or disabl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show 'ON' if a 68040 is detected due to requests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ertain 68040 boar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. CACHE or Data Cache is only applicable to 68030 and 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.  This shows if it is currently enabled or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. BURST or Data Burst is only applicable to 68030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if it is currently enabled or disabl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show 'ON' if a 68040 is detected due to requests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ertain 68040 boar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WO ARE FOR THE A3000 ONLY. AS I HAVE NOT Y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100% GUARANTEED WAY TO DETERMINE AN A3000, ON SOME NON-A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S THIS INFORMATION MAY BE DISPLAYED BUT WILL BE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PRESENT TIME THE PROGRAM LOOKS FOR A WORKING RAM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IN ORDER TO IDENTIFY A 3000 SERIES AMIGA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FURTHER TESTING BEFORE I CAN GUARANTEE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EY ver is only applicable to the A3000 serie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the revision value of this chip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are only two I know of.  Type '$D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3000 Ramsey and has a bug that causes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 Detect Mode', the other is '$E'.  This is a new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this bug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ver is only applicable to the A3000 series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other Amigas do have a GARY chip,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way to identify them as I do for the A3000 serie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revision number in hexadecimal.  Currently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 know of, type '$0' is the standard A3000 chip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90' which is a new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LOT is the new "PCMCIA" card slot in the A600. 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s for the slot and displays if an A600 style card s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Hz is the frequency of the power supply as r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base.  This will normally be either 50 or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Hz is the frequency of the Vertical Frames.  All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red for, including the programmable ones of the la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.  See the decription for MODE above for restriction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have been receiving conflicting reports about the AT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dgeboards.  Could you please check your card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know how the current routine works.  I have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SX brideboard, but is also untested.  Please report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pply suggestions in code form, I would prefe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 but I can translate other languages if I mu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PEE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of the machines listed above, or even a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, run the program with -t option (eg. sysinfo -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hone or email with the resulting numbers that will be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y phone number, email address or fax is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utoConfig, AutoConfigure and Intuition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000, MC68010, MC68020, MC68EC020, MC68030, MC68040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68 is a trademark of Dig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