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er Software                  KeySpeed                     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peed gives you a way to change the keyboard's delay and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manually adjust these parameters by enter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or it will configure your keyboard to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astest setting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KeySpeed by typing at the command line (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pee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to enter the delay repeat and rate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: specifies the amount of time that must elaps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 key) before the character is repeated.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0 to 3, representing 250, 500, 750, and 10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s the shortest, 3 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: the rate at which a character is repea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old a key down. Valid entries are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2 choices in all. 00 is the fastest, 31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work with the fastest possible keyboard speed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peed /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setting delay=0, rate=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most keyboards is delay=1, rate=12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utomatical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peed /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yet found any keyboard or software incompatibi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nclosed file "SIXPACK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K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