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Delete Shareware by R. Kwok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elete allows you to clean up directories and is a valuabl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software.  It reads in a list file consisting of filenam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deletes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EL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do your file unzipping and whatever.  Then you type in DIR /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name to create the list file.  After you're done tr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whatever use ReadDelete to clean it up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return you back to DOS anytime, exactly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make a program this good better?  Well, first of al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register after XX days.  We'll let you evaluate it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find yourself turning to this program frequently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as a consumer in the American free enterprise system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Uncle Sa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gistered it, we'll throw in a personalized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elete ABSOLUTELY FREE.  Yup, you can see your name every time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files; Wow!  We'll provide the disk; you provide the money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in REGISTER unless otherwise specified in the Com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the encouragement to do more great products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               $5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and only version (Register f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