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SNEW.DOC                                           May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G 3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mproved CPU speed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Reset Mouse after advance to prevent skipping more than on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Increased mouse response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Added lower memory display and pie ch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Added new registration payment options to support man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tional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G 3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dded CD-ROM ide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dded Mouse Support. Advance with left click, exit with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Added 2 new fonts to make the display more leg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Added autoscan mode to scan all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Changed registration key from 'R' to F1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Changed colors on the 3-D Free space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Joined ASP and add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MEG is now distributed by ASP, SDN, and major online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Registration can now be done online from Compuserve SWREG #22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