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E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5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MEG, MEG31, MEG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G, ASP, DRIVE, DISK, MEMORY, CD-ROM,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E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