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R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Copyright 1992-1994 MAW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6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o van den 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d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925 CE  Krimpen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therland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Email : 130588@pc-lab.fbk.eur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EDIR?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DIR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s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S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REPORT 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mail address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vailable 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DOS operating system, you know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that filename consisting of 8 characters, a 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gain 3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those 3 characters (the extension) are used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easier for use to recognize file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an you see that a .PCX is REALLY a .PCX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this extension just isn't meaningful. After 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nly finitely many permissible file extension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uncountable many purposes to use fil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R is a program that displays the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does something more, it tries to identify the file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examines the file). It is hard to see which resolu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PICTURE.GIF has (and you don't wanna startup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vourite picture-viewer). It is even harder to se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W.VOC is really a .VOC file (the extension doesn't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EDIR tells you. Not only that but much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neath is a list of the file-formats which are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ill update this list as much as possible (except if nobo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s this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SHAREWAR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R is Shareware and as such may be freely distribut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ney other than those incurred in copying cost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de to use this program you are expected to pay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of $10 (Dollars) or Hfl. 15 (Guild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going to distribute it with a commercial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me a line and get written permission before doing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you find it a worthwhile addition to you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freely distributable, all use is a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risk. I assume no responsability or liability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that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names of companies and products are trademark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NOT FREE SOFTWARE! If you paid a 'public domain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for this program, you paid for the service of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, and not for the program itself. Proceed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transactions would never reach the maker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valuate this product for a period of 30 days,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o make use of it, you shoul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: fill in the file REGISTER.FRM and retur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offer several inducements to you for register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titled to support for EDIR, which can be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registered version of EDIR does print a message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become a registered user yourself,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one and your name will be displayed in the he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EDIR /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SHAREWAR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a registra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key contains important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ce number and the name of the licens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allowed to sell or give away the registratio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the registration key in the REGISTER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file will be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R searches for the key file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does not find it there, it searches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the program file EDIR.EXE resides. If the key fil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upt or invalid, EDIR quits and an error messag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ration key is valid for all future versions of E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ever get a new shareware version (e.g. by 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computer network like Fido or Internet, or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), it will automatically becom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because of the registratio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are allowed to evaluate EDIR for a trai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, it is ILLEGAL to use EDIR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key, produced without authorization of MAWEK, or gener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software not distributed by MAW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USING EDIR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requirements of EDI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8088 processor or better (80286 is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S-DOS 3.3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ideocard (For colorsyntax a colormonitor is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skdrive/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are entered on the command line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These options tell EDIR to carry out certain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loaded. Below is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R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R [{/|-}options]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[] are optional. The path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characters '*' and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EDIR options that you can spec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all options available in 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Sort by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  Sort by file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Sort by file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Pause after every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Use Color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Display files in sub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 Quick display (does not exam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Heuristic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Redirects output to text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USING EDIR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options must be preceded by a '-' or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Sort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files sorted 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 Sort by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files sorted on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Sort by file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the files sorted 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Pause after ever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auses after each screenfu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Use Color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isplays 'important' files in a special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yntax only checks the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A:\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nsion � Colo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EXE    � LightGreen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COM    � LightCyan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SYS    � Yellow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BAT    � White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DOC    � LightMagenta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TXT    � LightMagenta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DLL    � R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Display files in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browse through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C:\WP\DATA 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USING EDIR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Quick display (does not exam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 not display the examine information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is much faster. Use this when you want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of your complete harddisk (in combination with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C:\ /Q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Heuristic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is option EDIR will try to identif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not always a MAGIC number. For examp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++ source file. Normally these files start with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" /* TEST.CPP */ " or " #include &lt;stdio.h&gt; 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times EDIR has it right but it is not always rel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uses " &gt;&gt; description " to identif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Redirects output to 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option EDIR will write all output to a text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EDIR C:\ /O   (writes to default file OUT.T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R C:\ /OFILENAME.TXT  (output to FILENAME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dd any blanks after /O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will first look for an environment variab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and use its value as switch options for 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EDIR=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 SET EDIR=/C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dd any blanks after the variable name ED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O can only be used with default filenam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chooses the date format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if your country uses the European date forma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will us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R knows three date formats : DD-MM-YY (Europ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(USA) and YY-MM-DD (Japa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FILE FORMAT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recognizes the following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9        669 Sound Modu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M        DeLuxePaint Animation 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DEX'     ADEX ChromaGraph graphics cards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F        AMF Sound Modu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        DeLuxePaint Ani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R7'      AR7s E-Mailabl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       ARC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      ARJ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I        Audio/Video file (Video fo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I        Borland/Binary Graphic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        Windows and OS/2 BitMapped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MP        Alpha BMP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        Borland Charac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F        Creative Music File (Sound 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I        DiskDupe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 PCBackup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G        Autodesk AutoCAD pic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PSF'     Encapsulated Post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      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EXE compressed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LITE compressed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T compressed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        Autodesk Animator FLIC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       Graphics Interchange Format pi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FILE FORMAT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S        Erdas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         Autologic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P        Windows Gro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        HAP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        Windows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on Guid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K        HPACK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        HYPER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F        Interchang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        JPEG Joint Photographic Expert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       Erdas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M        ILBM InterLeaved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W        LHWARP compressed disk-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        LZH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        MIDI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F        MAWEK Image Format (pictures/sound/text/anim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     QuickTime movi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G        MPEG Moving Picture Expert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M        Multi Tracker Modu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S        MTS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        Organ data file (Sound 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        PAK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        DrHalo palet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K        MAWEK PACK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       PC Paintbrush pi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FILE FORMAT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        Microsoft Publis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        Sun R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F        RIFF Reversed IFF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E        Windows RL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        ROL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        Rich Text Form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3M        Scream Tracker 3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X        ColorRI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I        Silicon Graphics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G        Voyetra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        Squeeze It!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M        Scream Tracker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        Scream Tracker So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        System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64        C64 Emulator ta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F        TIFF Tagged Imag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U        Turbo Pasc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F        True Type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       UltraCompressor II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         Jovian VI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C        Sound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P'       WordPerf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K        CakeWalk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   PKZIP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between quotes are not the 'real'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EDIR doesn't look at the extension at 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a file, it examines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0  01-AUG-'92  First release of E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zes : PCX, MIF, GIF, ILBM/IFF, EPS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P, BMP,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AUG-'92  Added : LZEXE, TIFF, ARJ, PKZIP, PAK/A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ZH, GRP, RIFF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06  07-AUG-'92  Straightened the code out a bit and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very simple help screen (EDIR /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AUG-'92  Small bug in PCX file recognition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16 colors PCX file was seen as 256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-AUG-'92  Added SB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1.07  30-AUG-'92  The "could not EDIR another sub-dir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-dir" bu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SEP-'92  Added JPEG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-SEP-'92  Added Windows RLE &amp; DrHalo PAL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dded PCX and ILBM/IFF resolu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 info, IFF Anim (and info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im-bru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problem with finding files like *.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0  08-SEP-'92  Added /P (Pause after page)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problem with reading fil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XXXXXXX.* or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SEP-'92  Added an Turbo C routine for calc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X and Y coords for GIF pi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.BGI and .CH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-SEP-'92  Added Executable Fonts from Michael J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fford's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SEP-'92  Added "version need to extract" for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4  02-OCT-'92  Added FLIC animation from Autodesk Anim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fram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OCT-'92  Added AutoCAD DW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OCT-'92  Added Microsoft Publish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OCT-'92  Added JPEG JFIF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PCX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-OCT-'92  Added 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NOV-'92  Added TP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5  14-NOV-'92  Fixed problems with *.* and HELP92??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o on. Rewrote the 'search-director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GIFXXX colo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NOV-'92  Added non-expanded Microsof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6  02-DEC-'92  Added Colorsyntax (/C option). So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now easily recognized by their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lorsyntax checks only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7  06-JAN-'93  Added subdirectories search (/S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File attribute display and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8  07-JAN-'93  Added Quick option (/Q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some little bu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Month display in '01'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J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JAN-'93  Fixed Read-only bu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"Press [ENTER]" to "Press any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JAN-'93  Added CMF, MID and ORG fil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19  31-JAN-'93  Added /Y American-style dat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volume name without that stupid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-FEB-'93  Added HPACK, HYPER and SQZ archiv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MRT-'93  Added ADEX, Erdas and Jovian IV imag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ptimized som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MRT-'93  Added some new OS fields to ARJ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1  23-APR-'93  Added MPEG recognition and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-APR-'93  Final fix for registr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-MAY-'93  Added the options to the 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-JUN-'93  Added DIET compressed EXEs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1.22  31-JUL-'93  Added .WRK and .MTS recognition and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I and MIF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AUG-'93  Added Imagine Raytrace IFF picture,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F versions and IFF 16.7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SEP-'93  Added AR7 archiv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SEP-'93  Added Autologic and Sun Ras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3  03-SEP-'93  Added Alpha BMP, Silicon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RIX file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made the Read-Ahead buffer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SEP-'93  Added AVI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-OCT-'93  Added LHWARP Disk-Imag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-OCT-'93  Added RTF, MS Word, WordStar and DiskDu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recognition. Added more WP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4  10-OCT-'93  Added Heuristic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NOV-'93  Added more PCB D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DEC-'93  Added AMF recog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5  14-DEC-'93  Added ARJ archive version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ce : archives created with ARJ 2.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20, 2.21 and 2.22 are recogniz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J 2.00 arch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-DEC-'93  Added GWSWIN Thumbnail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JAN-'94  Added Windows .EX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6  04-JAN-'94  Added QuickTime files and Syste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 (.SYS)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7  08-FEB-'94  Added MultiTracker Module (MTM) and .6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recognition. Added auto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MRT-'94  Added more JPE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8  05-MRT-'94  Added more WP information and ARJ &amp; LHA SF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    HISTORY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9  15-MRT-'94  Added C64S tape file and HAP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d new option (/O) to redirect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ed some small 'BEAUTY'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-MRT-'94  Added .VOC KHZ information and REGISTER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-APR-'94  Changed maximum dir size from 512 to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0  02-MAY-'94  Added Internet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-MAY-'94  Changed detection JPE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-MAY-'94  Added more .WP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1  25-MAY-'94  Changed PAK/ARC and JPEG detection. Added M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olution information and True Typ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2  23-JUN-'94  Added more .WAV information, Norton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ltraCompressor, S3M, STM, STS &amp; MOD recog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aightened the code out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R                                          BUGS REPORT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S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the following information to 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sion number of 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ype and brand of computer, hard disk, plus any periph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sion number of DOS and any TSRs or device driver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outs of your AUTOEXEC.BAT and CONFIG.SY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Having a printout of the screen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bugs (or features) or just to say hat you REALLY LOVE 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rit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co van den Bro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de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25 CE  Krimpen a/d IJss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 (Eu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ia Internet Email : 130588@pc-lab.fbk.eur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ternet Email address, you can reach m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Internet Email address : 130588@pc-lab.fbk.eur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ad the mail once a week, so be a little pati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register your version of EDIR, don't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down your Internet Email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mail your "registration number" via Email and e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EDIR (UUEncoded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so have a Unit (for Turbo Pascal 6.0) with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to identify a file. With this Unit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of EDIR in your own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