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NUS PROGRAMS FOR REGISTERED VERSION OF 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included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included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SCII.EXE  -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ALC.EXE   - 5-function programmer's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.EXE    - Computer logg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POST.EXE   - Screen poster utility.  Great for network no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GET.EXE    - Another DOS-level batch get utility.  Get answer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RUN.EXE    - Instant menu pi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ECURE.EXE - Computer security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