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ME is a small utility program provided by Lakes Region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ow you to "register" a newer vers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same update code we gave you when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hilosophy we have here and will continue to have, i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of our commercial applications or registe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tilities, you are entitled to subsequent relea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requires the following pieces of information in order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name (UTIL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Name (spelling cou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number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code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REGME will ONLY register program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date of 03/01/94 or later.  On this date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registration scheme which allow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down the road but un-fortunately prevents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de you may have been given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number is all numbers, you have an OLD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contact us for a new one.  Send us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serial number, old update code and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ed and we'll send you back a new upd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pai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gister" a program, put REGME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trying to register.  Type REGME  prog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rest of the information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 called UTIL.EXE you would type  REGME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is provided free of charge to registered users of ou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or used for anyone's programs but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ME will modify the program when it's registere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irus detection programs to sound-off.  REG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you specify on the command line so this sh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 about the REGME containing an actual virus as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oftware shouldn't sense anything besides the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experience problems registering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: 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Lake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240 W.Plaz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dsworth IL 6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steve.ryckman@group1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net:  Steve Ryckman @ site -&gt;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