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vert v1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 CARDX files from version 8.1, 8.6, 8.7, 9.6, 9.8 and 12.3 to 12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-UP YOUR DATABASE FILES (*.CDX) BEFORE RUNNING CONVE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CONVERT.EXE into the directory where your Cardx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are located and on the command line enter "CONVERT *.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wise a database will be tested for the correct form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verted when Cardx load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VERT.EXE and CARDX.EXE must be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