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ard L. McHenry Services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x version 13.5E                              Site Licens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check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ard L. McHen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 O. Box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ndergrift, 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5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rotected with no locks or keys, unlimited use by 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______________________________ employees on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200.00 for one master copy disk.                 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nsylvania residents please add sales tax at 6% 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tal (U.S.Funds)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rawn on U.S.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:  [ ]  5 1/4" DS/DD  -  [ ]  5 1/4" DS/HD  -  [ ] 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_________________________  Bus.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ature of registers name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