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BOOT'R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RED.EXE had a minor bug in the help system that did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 user to switch to a topic when viewing the topic inde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BOOT'R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jor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R.EXE has been completely rewritten in a new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ress problems that were inherent in the previou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used to write BOOT'R.  Among problems addressed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ion of lines longer than 121 characters when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and incorrect writing of DOS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%PATH% or %USER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RED.EXE has also been completely rewritten in a new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.  Both BOOTR.EXE and BOOTRED.EXE are now much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to use than before!  (A complete list of revision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wo files BOOTR.REV and BOOTRED.RE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BOOT'R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BOOT'R Editor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problem areas from version 1.10 have been fix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  (A complete list of fixes and enhancement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files BOOTR.REV and BOOTRED.RE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BOOT'R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Enhanced BOOT'R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'R Editor has undergone a major facelift!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to be more intuitive and less cumbersome than the 1.0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BOOT'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All New BOOT'R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'R Version 1.0 now contains an editor to make mainten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OOTR.INI and all .BTR files fast and easy!  This new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users quick access to their configuration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llows up to five files to be edi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Changed Configuration Extensions From .INI to .B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potential conflicts with other pieces of software, the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 have had their extensions changed from .IN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TR.  (The BOOT'R system defaults file is still called BOOTR.IN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ew BOOT'R Prelog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'R prelog screen has been re-designed!  The new forma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ly appealing, and provides more information than before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w see the program version and copyright information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hat was entered, the description of the configura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, and the filenames of the files being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's New in BOOT'R Version 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Now Register with Visa/Mastercard, American Express or Discove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may now register BOOT'R via telephone (218-924-2050), FAX (218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24-2050), or The Bertha BBS (218-924-2060) using a Visa/MC, Ameri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, or Discover credit card.  (Please see REGISTER.DOC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ing/purchasing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's New in BOOT'R Version 0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Compressed .EXE files to 1/5 of their original siz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BOOTR.EXE haS been compressed to consume only 1/5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ts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Removed beta designation from BOOT'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veral months of testing, no major bugs have been no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ed in BOOT'R.  This is the first official non-beta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