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time c 1994 by Peter Neuendorffer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rge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DOS big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Peter Neuendorffer available on the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 One BBS 617-354-88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Idea     myidea31.zip Problem Solv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ta        mbta125.zip  Directions on Boston Tran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hav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