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al Produc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          A N I M A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I could not find any programs fo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that used good graphics to teach the alphabet. 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imal pictures and incorporate a slider puzzle game to capt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f even the youngest child.  The puzzle proved to be f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ually pleasing for olde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quare in the puzzle may be used to replace the empty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in the corner watches patiently, blinks and turns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set the Windows environment to 256 color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lor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s ...   P I C T U R E   C L I P   V I E W 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display frames (clips) of a graphics file as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number of rows and columns as well a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.  You can also proceed one frame at a time forw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