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TS-Equalizer 1.9       NPBT19.EXE      2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PBT19.ZIP      20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02-2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     (CIS 71222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360K disk drives or one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WRITE FREE-CHOICE TEST GAM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 STUDY_AID ALTERN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BTS-Equalizer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CTS   .DOC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.DOC  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ER.DOC   Registe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lso be viewed or prin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