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FIN312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FIN312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FIN312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FIN312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FIN312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FIN312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FIN312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FIN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NANCE MANUAL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nance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ncial analysts and students.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; compound interest; dis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ies: ordinary, due, certain, l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probability and mortality;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; zero coupons;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; retirement fun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FINANCE MANUAL with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N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