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ImagiSOFT, Inc. to receive the most recent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SOFT, Inc.                           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lations                           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208                            CIS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personal, (one line) BBS and download our newes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28.8 V.42 MNP USRobotics      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, (55 lines) also has our most rec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 V.42 MNP                   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HST USRobotics            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V.32/V.32bis Hayes    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osted our latest files on your board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bout ImagiSOFT and our products.  The file IMAGI.CO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's Featured Author" screen which displays information about Ima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products that you can grab and display on your BBS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copy of any of our products if display this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t least 10 days.  Simply fill out the followin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 it to us.  This is one way of saying "thanks" for hel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ISOFT SYSO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___________________________________  Number  (_____)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oard _________________________________  Baud R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nception _____________________________  Number of Lin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r Board Special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magiSOFT was Featured on Your BB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ducts?  [ ]ImagiSOFT  [ ]Software Creations  [ ]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ed version of the following products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FINISHING TOUCH         ($6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VIES TO GO!               ($3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tertainment Collection    ($8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Checkers, Redhook's Revenge!,  Wari-The Ancient Game of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OR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