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CPTRA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net Conference Activity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rs of wc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UUCPTRAK, mail the form be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U.S funds (check or money order) to the address bel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clears (2-3 working days) you will be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s will require no additional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s (only one planned at this time) will c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will be returned to you by the metho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ia Snail-Mail.  I'll return your form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cluded.  This will probably take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ia Internet E-mail. Include your I'ne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pot and I'll get your information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fas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. Ber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14 Arbor Dr. 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ing Meadows, IL 60008-3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efore April 15, 1994 for the special price of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a FREE upgrade to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(limit to 30 character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  State/Province: 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is: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