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TERM is a very customizable program. And as such, to be rea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should understand how it works and gets the data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it's fullest. Just like anyone can drive a car, anyon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But to get a full understanding of what it's capable o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r the hood and learn it's inner workings. Hopeful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TERMHELP.DOC, SCRIPT.DOC, and MODMHELP.DOC you'll get an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of it. The rest will come with practice. So don't be tim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WTERM first off-line, then read all the docs. Go thru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ff-line to try out the things you learned from the docs. Onc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TERM jump into a game of TW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These are macros that have the coding in TWTERM itsel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macros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Each game of TW that you play in will have it's own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tain to that game. These files are collectively re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that games Database. Each database for each game of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t's own unique Gam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This usually means a text file that is created while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"captures" everything that comes acroos your scree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TERM this capture file is given an extension of .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reffered to a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      Stands for Computer Interrogation Mode. This is a featur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, that allows a user to get 3 types of information. 1)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explored sectors. 2) Info on all your found ports. 3)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ctors. TWTERM uses this feature of TW to gath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 These are macros created with TWTERM's script langu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stored in the TWMACROS.FIL file. They get their na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dited/created on-line or off-line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This refers to the name you assign to a particular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created while playing that particular game of T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ameName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These are maros created with TWTERM's script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difference of these from Editable ones is that thes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long, and thus can not be saved in TWMACROS.FIL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cro is saved in it's own .MAC file for TWTERM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Se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FILE  When gathering your port info from TW's CIM mode, TWTER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 FILE  When gathering your sector info from CIM mode, TWTE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an .SCT file extension. This is your S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'S ON GETTING THE MOST FROM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og into a game of TradeWars, I highly recommend you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off-line first and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a "Game Name" for each TW game you will be play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 play on PhotoPro BBS and Warlock's Domain BBS. I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PP and WD. TWTERM then creates a configuration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GameName, you can enter it on the command-line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hen you first start it. For Unregistered users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s, you'll need to restart TWTERM each time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hange Game Files" option to switch between datab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your games configured, you're ready to play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ular Comm program to dial and log into a game of T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or SHELL from your Comm program and start TWTERM.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fter you're into TW already or as the BBS loads the TW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e "Find Traders" feature, then I suggest you start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is being loaded. You then will have time to open a capture (LOG)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 TW's opening messages. The ones that report which 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ectors where you have deployed fighters. You'll nee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rack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WTERM is started, you should see your ships shielding being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TWTERM ship console. You are now in the default 24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witch to a 41 line display, hit &lt;CTRL&gt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displays all the &lt;CTRL&gt; and "F" key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There is a large patterned grid on the right.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st of TW's commands that you can use while in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ice some Cyan colored windows. These displa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current games database name. This name is used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  is the location of Stardock. If you have found Stardoc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he "SCAN A LOG" feature, then you should hav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ardock saved in your .DAT file. This loc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DAT file and displayed here so you'll never again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Stardock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when you load the .SCT and .PRT files for the game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percentage explored and displays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TH  this reminds you of the last path you took. The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is the current sector you are in. The sect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ector you 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w be used as an interface to TW. But if you want re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many of TWTERM's features, you'll ne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You're main database will consist of three files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TWTERM creates other files that can be examined and used whil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iles you'll need, can be downloaded from TW itself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must be in a game of TW. Then use the "CIM Acces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. TWTERM downloads a .SCT and a .PRT file that contain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you have explored and ports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you'll need is a .DAT file. This file contains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ll your planets, mines, deployed fighters, ship locations, class 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ports, etc.. This .DAT file is created by yourself.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'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Log file ("F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ay from TW the game stats("V") and all your personal 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I've included a macro in TWTERM that will help you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. Run TWSTATS.MAC. You can also edit TWSTATS.MAC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"Scan A Log" feature to gather all this data and s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file. (Warning! Make sure you close your Log file before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else the program may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've now configured TWTERM to work with the gam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ing in, and you've got you're database for each one. Now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utting TWTERM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TERM looks like a simple program, then I've done my job well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 easy to use program. However, don't let that fool you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in many ways. Let me go thru a few of the featur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aily at the end of my playing session &lt;CTRL&gt; C (CIM Access) to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 on my explored universe. I also run the TWSTATS macr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dated as to the location of my assets. In addition, t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can be put to good use. This is very helpful if you pla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-line strategy mapping when done playing. You may also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hen you first log in to the game so you'll have the late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the key to use when you want to gather info on your universe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to view all this info. I suggest running these featur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, the Utility Menu is the place where you can store/sav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ould like to run from within TWTERM. I mos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DOS commands (that way I don't have to shell to DO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aved in a text file for later use also). I like t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files about here. For instance, you can only load and run 8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n the Macro Menu. By using the Utility Menu I can move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so that TWTERM will load a different set of 8 macros. This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limited amount of macros at my disposal. Play with it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dozens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, the Macro Menu is where you can create and save your own pers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can't anticipate every players playing style.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Built-In macro to do something you need don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WTERM to your needs by creating your macros here using th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I know what you're thinking... "I don't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". Let me tell you, this language is so simple my 8 year-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. There are basically only 1 command you need.. SEND which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to the modem (just like your keyboard sends input to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aits for the next prompt to be recieved from the mod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control back to TWTERM (unless you specified another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few macros here for you to play with and study. TWSTAT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MACROS.FIL are text files that contain the macros. Read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map screen where you can view any sector and it'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Good to use when searching for a home sector, o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thers homes sectors. I also use this a lot when I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, as I can study the warps in and out. F5 is also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articular ports in the game. This info tells what that port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s and how much i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C is the Flight Recorder. A lot of folks ask what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differs from a capture file. A capture file (created by using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of all the text that was displayed to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codes are taken out. With the Flight Recorder, the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. That allows one to actually replay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in full color. JUST AS IF YOU WERE ON-LINE. Why would you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? For one I find it easier to study my game play by w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ding a capture file. Secondly, you could se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teammate who can replay it on his computer. Thus your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d close capture files of your playing session and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A third use, may be in creating a library of your game. I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s flight recorder file to the gamename and date. I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e for each day I've played. I can now replay and review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ing sessions at any time. Did you lose that scrap of paper th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errengal was? No prob, pull out the recording that has it,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'll never lose another bit of data with this baby. Lose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ow you don't know where your assets are? Use th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the Ship Control Center. Here you can set a password for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want to use the password in macros), tell TWTERM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ip has a T-Warp Drive or Planet Scanner (need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), and for calculating the distance from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s in your fleet (real helpful if your current ship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even more features. They have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isplayed on the F7 menu. They have access to all the feat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4 menu. I hope you decide to register and help the growth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I promise to bring you more exciting featur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keep forgetting what each Icon means. Is there help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or a brief description of what each Icon stands for, hit "F1" then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How can I print the MAP screen (F5) on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you need a printer that will support printing graphic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manual for more on this. Secondly you need to load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starting TWTERM. DOS supplies one of these called GRAPHI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also search your local BBS for one. Then while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s PRINT SC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need to make some notes as I play, can TWTERM help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Only if you're a registered user. Hit "F4" then "A"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like to do Triple-Trading in TW, but I don't see a macr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If you don't find a macro in TWTERM that will perform som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like Triple-Trading, then you can always customize TWTER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ros. See SCRIPT.DOC for more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really need to do some trading. How do I find the nearest Pair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or I'm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On the Data Screen (F4), there is a feature (N) th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to any sector you specify. For this feature to work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RT file (CIM's port info file) to scan and locate near por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.PRT file, you can get one by running "&lt;CTRL&gt; C"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PRT file, TWTERM can locate the nearest ports. But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-Port ones? TWTERM will mark it as a Paired-Port with a "P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Listing. For it to know which is a Paired-Por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T file for TWTERM to access. You can create a .BST file firs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" the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.. you need a .PRT and .BST file to be alerted to nearest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hen running the "Nearest Port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've been doing some exploring of unexplored sectors. Now I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nd want to see around my current sector, but I keep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plored Sector" message from the map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or program speed and memory sakes, TWTERM does no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sectors as you explore them. Instead it uses the sect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TW's CIM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ve been doing a bunch of exploring, and now want to us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"Find Path" feature) then you'll need a current databas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'll need to run "&lt;CTRL&gt; C" first to freshen your SCT and 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write a lot of macros that I store in .MAC files. Is there a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m while in TW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Sure. You can edit them in a Text Editor/Word Processor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tate, that TWTERM uses a lot of memory so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ft over for running a Text Editor. I recommend TED3.CO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very little memory. Download it from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Text Editor, you can use TWTERM's Utility Menu (F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ditor and load any text file you wish to edi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editing 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at is the Flight Recorder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let's understand how the Flight Recorder works (&lt;CTRL&gt; B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it captures all incoming data from the modem and saves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 called TWRECORD.TWT. When off-line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ECORD.TWT file to the screen, just like you were playing in a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TWT file can be used off-line for creating capture file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xchanging with team-mates so they can gather data from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Only limited in use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Can I use TWTERM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I haven't tried it, but here are some thoughts. Try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W data out one port and in another. Ask you local SYSO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, is to use some multi-tasking software like DesqView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pecify a com port of 0 when playing TW. Good luck and hope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it doe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How can I see if a certain file exists in my TWTERM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Push "F1" then "Z" to see a display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The gamename isn't the word "gamename"? How do I configur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e reason you need to give a name when starting TW, i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play in more then one game of TW. I myself, am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game needs it's own set of files, it would be ridicoul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databases for each game the same. How would you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goes to which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 do is specify a name (of your choosing)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Then, whenever TWTERM creates a file that is unique to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, it fives the fil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stance the boards I play on are listed below alo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ssigned to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Pro!  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s          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Flyer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in Duster      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 look thru my TWTERM directory, all files named "FF"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 I'm in on French Fly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"GameName". TWTERM looks for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extension of .CFG. If that file doesn't exist,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(a configuration menu pops up for you to fill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onfig file for that particular game of TW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WTERM after that and specify that GameName it will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any other files that pertain to that game of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can't get TWTERM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"&lt;CTRL&gt; P" is the print menu. If that doesn't work 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have a printer that is not compatible with TWTER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first that TWTERM has the correct line port listed in it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ush "F8" to see if the correct line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d it still doesn't work, then you'll need to customiz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setup. While off-line and at the DOS prompt.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ommands for printing a text file and see if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to 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.ex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DOS commands will work, then you're in luck. 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Utility Menu (F10). Here you can enter a DOS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print command here. Now whenever you want to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0 instead of &lt;CTRL&gt; P. Simply type in the name of the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DOS's print comman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n I start TWTERM, I keep getting a message saying "Can'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ERM's graphic file"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WTERM needs access to TWTERM.GFX which is a file with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Without that the program won't run. Make sure th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WTERM. If you don't have that file, then d/l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Somehow I manage to get the display to hang. No matter what ke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I can't get the TW game to dis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When this happens, it's best to exit TWTERM and restart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your comm program gets the modem back in synch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 game starts displaying), then you can exit your comm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TERM. Hopefully you'll only have to do this on a rare 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 follow your instructions, but I can't get TWTERM to diplay my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Make sure you have configured TWTERM for the correc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and IRQ. If you don't know what they are, the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 in your comm program. Since your comm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ing the correct settings. Most comm progra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displays these settings. Use the same settings for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When I display my Flight Recorder off-line, how can I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Few things can be done. 1) Make sure Space Graphic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itch to 41 line display  3) And hit your computer's "Turb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know, the one that toggles your computer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hz to 16Mhz or something like that. Usually on the fr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Don't forget to switch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I'm in a 3000 sector universe. I tried to do Level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taking too long so I aborted it. Can't you brea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00 or 200 sector groups for each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Granted TWTERM is broken down into 3 levels. However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tors at one time for each level. Remeber though tha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sectors where you have already found a path. So while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to do the first 1000 sectors in a 2000 sector game, it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5 minutes to do the second half. So don't be worried it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. it picks up s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TWTERM gives me two CIM files. An .SCT and a .PRT. I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, but it needs one file with the two above combined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add these two files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That is one of the gems of TWTERM. It's pretty customizab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you use TWTERM's Utility Menu (F10). Here you can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amongst others). So why not set up a hotkey in TWTER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to combine the two. Type this in your utility men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for future us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A gamename.SCT+gamename.PRT TWASSIST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"gamename" you gave TWTERM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above command in the Utility menus 1 spot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Utility menu and run #1 to create the TWASSIST file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leave TWTERM to d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