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1994 by Will Boye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versions 2.0 of Trade Wars by Gary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   You will need the following to properly run TW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or bette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0K to 55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K to 1 meg of free disk space for files created/used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86 or better recommended (but not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Card &amp; TWSOUNDA.ZIP recommended (but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TERM "Power-Pak" Module not necessary (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TERM is an off-line utility for strateg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TERM is an on-line terminal program designed specifical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rade Wars, the popular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WTERM is that it is custom design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us you have a lot of features that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like Telemate or QModem can'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it also helps to add to the realism of the game. TW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3D graphics, and arranged to give the appear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hips console. Thus you feel like you are really at the hel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 as you travel through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with the release of version 2.3 of TWTERM, you can add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W if you have a Sound Blaster card. However you'll need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OUNDA.ZIP for all the necessary sound files. Because of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 had to make a separate ZIP file for these. Those withou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on't have to down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more ideas to implement to make TWTERM an even better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W. If you don't want to miss out on more features and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TWTERM  (please see TWTORDER.FRM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use this program as an aid in playing TW i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without registering with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for all your playing needs withou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So have fun and enjoy Trade Wars through the eyes of TWTE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und Blaster, don't forget to download TWSOUNDA.ZIP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gitized sound files that you can add to TWTERM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WSOUNDA.ZIP at a BBS near you, you can order it from 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here and are a serious TW player who wan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n I recommend you order TWTERM's "Power-Pak" module. Just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nto TWTERM and you'll have access to 29 more featur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ose ones you just can't seem to access in TWTERM bu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ay letters on the men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, then you'll also want to pick up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package, "TWSOUND" Volumes A and B. Plug these int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mongst the first to ever enjoy "Theater Quality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or game. Now you can LIVE Trade Wars with these realistic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favorites are when your ship explodes, and while walking the d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d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all the above isn't enough for you, how about mor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rough the use of customizable macros?  TWTER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tility to offer it's own script language. As such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st and easy macros to handle your mundane chores.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write macros. Don't worry, if you order TWT-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learn. I've written them for you. This 2 volume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W 1.03(d) and TW 2.0. Over 36 macro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WTERM is making a major step forward,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tility. Combining on-line use as a term program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s a stand-alone offline utility. Plus the ability to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modules let's TWTERM grow as your needs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y of the fine products mentioned above use the TWT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se marked with an * are available with the "Power-Pak"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uperb 3D graphics, sound, animation for playing Trade Wa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ilt in warning system that warns of Planets, Ports, Mines,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) Built-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cript language so you can custom design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isplay/Save/Edit macros on-line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oggl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On-Line and Off-Line dual screen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Built in CIM access for fast downloading of your port/s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Utility Menu that allows you to run EXE/COM/BAT files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hip Control Center where you locate, calculate distance t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ound effects including phasers, sirens, explosion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 Speaker only). To add digitized stereo sound, download TWSOUND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rint files created by TWTERM on o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Your choice of 24 or 41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hip's Library where you can view all the files created by TW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ny text files, PLUS Catalogs featuring info on all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nets found in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Level Diagram mapping of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Create capture files of your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18) Display Transwarp/Stand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Flight Recorder, record/replay your session in 3D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Scan current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1) Merge Corp members database with yours, or merge your Level-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ith your CI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2) Track down other T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3) Find and save One-Wa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4) Find and save Paired-Por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5) Find and save best ports to rob and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6) Find and save Dead-End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7) Find nearest ports and unexplored sectors to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Keeps track of busted ports and giv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9) Enter reminder note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Supports COM 1-4, 2400-14.4 modems (See MODMHELP.DOC on how to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Find, list, and save assets grouped b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 Displays on main screen, location of Stardock, amount expl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 Find best routes for Ether 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) Sound Blaster support (need TWSOUND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35) Nearest Paired-Ports to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take 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will not work with the files from versions 1.4 of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is designed to work exclusively with TW 2.0 (and it'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). If you need TWTERM for versions 1.03 and 1.03d of Trade Wa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wnload TWTERM14.ZIP (or order from me, see TWT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simply type at the DOS prompt:  TWTERM 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gamename" is the name of the game files you wish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name" is optional and can always be entered from within T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nd it easier to do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play TW on PhotoPro BBS.  Use "PP" for the 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a new set of game files. Then enter a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exist yet. TWTERM will use it for nam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ust check out TWTERM, but not access any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anything for "gam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enter a game name from the commandline, TWTERM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one before it procee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WTERM you must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on-line, but to save you're on-line time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WTERM off-line first, to set it up and get acquain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TERM can not call a BBS and log on to it,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communication program. You can run TWTERM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BBS. This can be done in several ways. 1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and start TWTERM. 2) Shell to DOS then 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t up a hotkey in your comm program, that when presse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See your comm programs docs for mor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ell to DOS to run TWTERM, or use a hotkey,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comm program to shell itself to EMS/X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WTERM needs 350K to run in a 1000 sector universe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50K in a 5000 sector universe. While in your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type "MEM" to see how much memory is available.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other programs while in TWTERM, then you'll need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will only work with BBS that uses "8 N 1". If the BB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es something else. Your out of luck for now. Most all BBS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 N 1" so there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use: No guarantees here (I haven't tried it).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WTERM in local mode (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tasking software). Try specifying COM 0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. See MODMHEL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and/or used by TWTE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"*" denotes a file used i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HELP.DOC  term documentation. This file. Can als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HELP.DOC  help file for configur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    help file for creating scrip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TIPS.DOC  Tips on how to use the term program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ORDER.FRM  catalog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EXE   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HIP.LIB    help file used by "Ship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LANET.LIB  help file used by "Ship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ECORD.TWT  text file for playback in the Fligh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CROS.FIL  text file that contains your edit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TIL.FIL    text file containing the configuration of utility(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 files    text files for use by TWTERM to run lar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    one file for each TW game you play in.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data on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D file     sound files for those with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Port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T file     CIM file containing all explored sector's war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T file     CIM file containing all explored sector's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P file     Created by the Level Diagram mapping featur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s found during it's processing. Same format as .S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iagramming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V1 file      Has all paths going out of sector 1 to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V2 file      Has all paths going out of Stardock to every s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for any sector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V3 file      Has paths going into sector 1 from "isolated"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  file      Text file that displays best locations to send Ether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s pertaining to game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 file    text file containing game stats, fleet location, b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Stardock/Class 0's, deployed fighters/min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RD file    text file used to store trader finding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ST file    text file containing list of best ports for trading and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ND file    text file listing dead-ends, how deep, and if por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NE file    text file containing your known one-way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ST file    text file containing your major assets grouped b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not list sectors that have 1 fighter or mine in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W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 explained how to start TWTERM and how to correc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t. So this section will focus on the features in TW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to your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 Summary of TWTERM Keys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   Ship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2   Shi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P   Print Menu                   F3   Toggl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B   Black Box - Flight Recorder  F4  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C   CIM Access                   F5   Disp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6   Level Diagra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X   Exit TWTERM                  F7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Y   Reset Database Files         F8  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Z   Toggle Display               F9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0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&gt;&gt;&gt;&gt;&gt;&gt;&gt;&gt;&gt;&gt;  F1 - SHIP'S LIBRARY 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feature allows you to view all your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plus any other text files you may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lists only files in the current directory.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another drive or directory, simply supply the path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1 to view the Scrollback Buffer and/or to g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icons stand for (in case you need a rem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files for viewing here are created with the F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&gt;&gt;&gt;&gt;&gt;&gt;&gt;&gt;&gt;&gt;  F2 - SHIP CONTROL CENTER &lt;&lt;&lt;&lt;&lt;&lt;&lt;&lt;&lt;&lt;&lt;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 can keep track of your fleet, ship password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r current ship has Transwarp Drive or a Planet Scanner (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ain Built-In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BY SHIPS   By running this you can see how far away your ship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or. This is very handy when planning strategy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PASSWORD  Here you can set a password you wish to use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invaders. Type in the password you want. It is insta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. You'll never forget your password again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variable %20. Thus by using variable %20 and TWTERM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you can easily create a macro to send your password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WARP and PLANET SCANNER  In TW, you get different prompts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se items on your ship or not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ilt-In macros to work properly, they need to know which T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eir way. By entering YES or NO for these you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work with your ship. And since you can own many ship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se when changing ships (providing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are affected by these - if not then don't worry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ze macro uses the T-Warp one, while Planet Maintainence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, and Colonize macros all use the Planet Scann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&gt;&gt;&gt;&gt;&gt;&gt;   F3 - STARLOG   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open and close a capture file. Each time you open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add a distinctive name to it. The file is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O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scanning this log file via "SCAN A LOG" to gathe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then I suggest you give your log fil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. Else TWTERM won't sc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4 - DATA MENU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eatures here, except "Scan A Log", can only be access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 when you need info on your universe. Using your CI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LOG file, you can generate all kinds of reports on you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enu is used mostly for gathering and creating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 most of them, you'll have to go to your Ship's Library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Database   Switch from one set of game files to an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mostly off-line for planning strategie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one TW game, without having to restar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erge Database    Merge another's SCT, PRT, or WRP file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ways merge the most recent file last). Use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erge your .WRP file created by the Level-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er with your CIM .S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can Log          Scans a .LOG file for all your assets, planet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stats, ports you have been busted at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earest Ports     Use this to quickly locate the ports neares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you specify. Also notifies you of any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s that may be in range. To be notifi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ired Ports you must have a listing of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BST file first for this featu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aired Ports      Choose the type of pair you want, and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ose ports. Those marked with a "*" are nea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city and should be your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ob Ports         Lists the ports that contain credits to 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lete Busted     Use this when you wish to erase from disk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            the list of ports where you have been busted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after the 14 day cycle is up, and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ob and stea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ear Unexplored   Use this to quickly locate the nearest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          sectors to any sect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Find Dead-Ends    List dead-ends, how far deep, and Class of 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exist in the dead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Display Path     Display a Transwarp or Standard path between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One-Way Warps    Finds and displays all the one-way warps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Find Traders     Keeps a chronological list of all repor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n other Traders. Excellent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. For best results start this term and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ight Recorder or capture file while TW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s displayed. Then TWTERM can scan you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also for the most comple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you have trouble interpreting this repor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is doc and read "How To Read Trad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Add Reminder     Use this to post a reminder of who's ship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. Attaches to the Trader log (.TRD file).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feature to post notes abou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Delete Old       Use this to delete old Trader reports and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         may be too old to be reliable. Just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s back you wish to save, and all previous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d from the .T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5 - MAP SCREEN  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latest in TW technology. A dual screen mapp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r off. Here you can display a graphic map of any secto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sectors. Also can obtain any sectors port inf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surrounding sectors, up to 9 sectors away. All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re clear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screen allows for viewing two different parts of the univer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or for extending the view of the path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s one feature of TWTERM that will take some prac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. However anyone skilled with this mapper ha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ing the same term program with no skill on the mapper. Learn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in the mapper, should you wish to examine any por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, you can do so by entering "P" then the sector # whe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lks ask how they can print the map screen on their printer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 screen, it can not be easily done with the PRINT SCR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 DOS includes a utility called GRAPHICS.CO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graphic screens. See your DOS manual on how to use GRAPHICS.COM, also see your printer manual on how to configure your printer to pri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Some sectors may appear to be dead-ends, but in realit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way warp that comes in to it. The mapper does not check for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warps in may not be explored yet, thus the mapper can't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apper as an aid in travel, then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't use that warp anyway. If you are using it to scan an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lanet, then use the "Check For One-Way Warp" feature. Can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W by marking the sector before the dead-end as an avo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there. TW will inform you if a war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&gt;&gt;&gt;&gt;&gt;&gt;&gt;  F6 - LEVEL DIAGRAM MAPPING  &lt;&lt;&lt;&lt;&lt;&lt;&lt;&lt;&lt;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ate-of-the-art Level Diagram explorer ever found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ou can accomplish three tasks (care to think of more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a new game, you can use this to quickly gather the warps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sting turns. Great for locating dead-ends, Class 0's and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best bet for loacating Class 0's and Stardock is to sear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that have 5-6 war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nd the best routes for sending Ether Probes. Routes are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ategories. Most unexplored sectors in a route, and thos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sector you may wish to send them from. Stardock is goo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replenish probes without using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cating good sectors for a home. View the .LV3 file to see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ravel to sector 1 from those sectors that are no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ed. If I have to explain how it knows which sectors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amount of traffic, it could take a awhile. Suffice it to say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eature can take some time, especially in a 5000 sector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he option of running this feature in 3 differ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do it all in one day. TWTERM keeps track of where you lef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from there whenever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 Here you will find routes going from sector 1 to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 This level, by default, finds paths going from Stardock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ctor in the universe. TWTERM searches variable %16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ontains the location of Stardock. If so it uses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eing prompted. If variable %16 is empty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ocation of Stardock. If you don't know where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want to ru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is level for finding routes from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at, you must make sure variable %16 is empty s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for a sector. To empty variable %16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irst: {SET %16}. Be warned though, TWTERM us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6 for displaying the location of Stardock on the TWTER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If you change %16 then the new loc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rdock (at least until Stardock is relocated or reset by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 This level should be run AFTER you have done Level'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you can run it first, or second,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it searches for any sectors that doesn't have a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plots the routes from those sectors to sector 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level after level 1 and 2. Then it should plo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 routes (based on 1000 sector universe).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t will plot all 1000 routes. So its faster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but by running it first, you get all of sector 1'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s. The choice is yo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all 3 stages, you can assemble the 3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 usefu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.WRP file. This file is exactly the same format as CIM's S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reas CIM only gives explored warps, this .WR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lored o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2 things with this .WRP file. If you ar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erge the .WRP file with your .SCT file for a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. You can also rename the .WRP file and give it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CT and load into TWTERM just like you would do with CIM's .S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.EP file.  This file lists the sectors that ar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ector 1 or Stardock. This file lists the routes that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explored sectors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his file. You can purchase your Ether Probes, th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es from sector 1 or Stardock to the sectors lis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st efficient use of Prob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warning though. It would take an awful long time to map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s in the game, instead the time has been cut down to a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the trade off is that you won't have 100% of the warps. So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mind when using the data. A sector that appears to have only 1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n reality may have 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7 - MACRO MENU  &lt;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nu displays all the macros you have available to u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t also displays the macros that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This way you can get an idea of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'll see a special FLIP button. This allows yo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Editable macros. When you first open the menu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your Editable macros. By using the FLIP butt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and edit) the macro's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run three types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.MAC files.  This is a text file with an extension of .MA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old 10 lines of 80 characters each, or 800 character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cro. That's one huge macro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must be created using a word processor,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's COPY CON command. These macros must be sav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.MAC. If you use TWTERM's Utility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xt-editor, then you can edit these macros whil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included one here as an example to learn from. The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STATS.MAC and is used when you first log-in to a game o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complete list of all your assets, game stats, trad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Make sure you start a capture file before running i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ave all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other type of macro is an Editable macro. These are sav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TWMACROS.FIL. I call these "Editable" because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off-line or while on-line from with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WTERM are macros already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erase, or replace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ast type is the Built-In macros. These macros are coded int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be modified. These are ones that are complex to cod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t for you and added it into the term itself. They hand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 chores such as trading and stealing. Also a couple 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 (Sorry, need a "Power-Pak" to acces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macros that TWTERM understands you'll need to use TWTERM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see SCRIPT.DOC for complet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running a macro, should you wish to abort it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. Sometimes, if you coded the macro wrong,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in an endless loop (you'll know it when the scre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nd none of the keys in TWTERM work). Again,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exit from such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your EDITABLE macros is within TWTERM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reate the TWMACROS.FIL file off-line i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a "'" to the beginning of the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description line above the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cros need to be described. Here are some examples of prop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(both macros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macro does todays news when at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s to sector 3 from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(only third macro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s info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i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is confusing to you, then create your macro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TERM. Then Exit TWTERM or Shell to DOS and examine the TWMACRO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the format it i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Huge macros (.MAC files) you'll need some sort of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MAC file can be up to 10 lines long at 80 characters per lin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WSTATS.MAC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 Many of these macros can be sped up by turning of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in TW before running the macros. Helpful if you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 F8 - CONFIGURATION MENU   &lt;&lt;&lt;&lt;&lt;&lt;&lt;&lt;&lt;&lt;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onfigure each TW game you play in to work with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'll need to configure is your modem settings for tha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in that TW game, whether you want sound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ace graphics be displayed (turning this off can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), and what Class types of port to be wa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port alarms will warn you when you come across the type of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When robbing I usually set this for 1 and 6.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dock use 9, and to be kept aware of class 0 ports u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Some warning beeps are not affected by this feature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n or off, you will hea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10 - UTILITY MENU  &lt;&lt;&lt;&lt;&lt;&lt;&lt;&lt;&lt;&lt;&lt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run other programs while on-line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any drive and in any directory you specify (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. This is most useful for running 3rd party utilities for T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to run any piece of software or DOS command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in the current directory all you need do is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run along with any command line parameter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on another drive or in another direc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full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you want to run TED3 to edit your Huge macro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TED3 is a text editor that resides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it\t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 matter where TWTERM is being run from, you have access to TED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WTERM not locate the fil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it exist and you attempt to run it, but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ces are you don't have enough memory for the other utilit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not check for this since it has no way of kn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ll the utiliti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also use this feature to run DOS commands (much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ing to DOS), to copy, move, or dele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&lt;CTRL&gt; Z - TOGGLE DISPLAY  &lt;&lt;&lt;&lt;&lt;&lt;&lt;&lt;&lt;&lt;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for switching between 41 or 24 line display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43 line displays. However the 41 and 24 refer to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re taken up by the TW display, while TWTERM uses the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TRL&gt; P - PRINT MENU  &lt;&lt;&lt;&lt;&lt;&lt;&lt;&lt;&lt;&lt;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print the many data files created by TWTERM,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matter. Even those created by other T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&gt;&gt;&gt;&gt;&gt;&gt;&gt;&gt;&gt;&gt;  &lt;CTRL&gt; Y - DATABASE RESET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reload your games PRT/SCT files, busted port info, and shi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you have just downloaded the latest PRT/SCT files. Afte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RT, .SCT, or .WRP file. Or after changing from one game datab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also reload any games settings (max amount of sectors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TRL&gt; C - CIM ACCESS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ccess TW's CIM (Computer Interrogation Mode).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ata on the sectors and ports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reates two files that contain the info on your universe.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file name that is the same name you use for the ga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file containing sector info has an extension of .SC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ile uses an extension of 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of the universe you have explored this d/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some time (and depends on your modem-usually 3-4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abort is to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/l the files and returned to TW, you may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shly updated port and sector files into TWTERM. Hit &lt;CTRL&gt;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featu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&gt;&gt;&gt;&gt;&gt;&gt;&gt;  &lt;CTRL&gt; B - BLACK BOX/FLIGHT RECORDER  &lt;&lt;&lt;&lt;&lt;&lt;&lt;&lt;&lt;&lt;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 is like the black box in an airplane. It records you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-line and you run this feature it RECORDS your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ff-line and you run this feature, it PLAYs BACK your record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to think of it as a VCR tape of my playing session. TWRECORD.TW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pe and TWTERM is the VCR. When off-line simply hit &lt;CTRL&gt;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 session is played back in full 3D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mes in handy when working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y in reviewing mistakes you may have made, or review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 mi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p members will find it invaluable when replaying anothe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capture file of it off-line for later scanning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it as an aid in creating your macro'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off-line you can push the &lt;PAUSE&gt; key to temporari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 though. This feature requires lot'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your playing session. Probably about 300K per 3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2400 baud. (Don't be concerned about size if you want to u/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. Since it is a text file, an 800K session will PKZI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 created a .BAT file that I run from within TWTERM that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RECORD.TWT file to any name I want. By doing this, I can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 name that reflects the date of that particular file.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ibrary of tapes dating back months. I can replay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of my play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TERM's "Power-Pak", you can unlock the Built-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macros you'll get when you purchase th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-Pa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A   Low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Stardock main prompt. Lowers your alignment by 1 point for every experience point you wish to spend. Costs no turns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your alignment, only experience points (unless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then it'll cost you nothing bu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4 minutes to lower alignment by 200 points at 14.4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T   Paired Por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W's Main prompt, and make sure you are in the sect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s. Hit &lt;ALT&gt; T and you will be prompted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you want to do. Equip/Org, Equip/Fuel, or Org/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/Org is the most used, it is the default choic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port, move, select the right products, and hagg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keeps running till you end it or the products on hand ru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P  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d when you just want to port, trade, and move o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 lot when exploring or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selects the most profitable commodity for you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rt sells 2 or 3 items, it will get the best item firs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something else then the best available, then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D   Credit D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into a port that has lots of credits. Use this macro to port and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Will keep doing so until credits run down to less then 2000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macro, or you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S   Ste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port, then steal a load of equipment. Make sure you'r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before attempting to steal, and that the port has enoug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C   Sell/Steal/Mov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dock at a Port that buys Equipment. Sells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n steals it backs. It then moves to an adjacent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does it again. It then returns to the previous secto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load of Equipment on your ship before running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K   Coloniz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tarted a planet and now need colonists. Start from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lanet. Make sure the path to sector 1 is clear of enem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s. Start the macro. It will take you to sector 1, land,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nists, then return back to your planet where it will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allows you the option of using a Transwarp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ing should you so desire. If you are using the Trans-Warp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enough ore on your ship to TransWarp from sector 1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EFORE unning the macro. Figure 3 holds of ore for every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done with transportation, just press the &lt;ESC&gt; ke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Trans-Warp Drive (F2). If you have an incorrect set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O   Plane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same sector as your planet. Make sure there is a por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your hol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ll planet commodities (great for unloading unwanted produc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ng a planet you just inv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y commodities for your planet (great when you need to start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fill a Q-Cannon with Fuel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de between planet and port. While it sells an unwanted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, it also buys a product you want (maybe Ore for Q-Cann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it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uns till you stop it or until the product on hand i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lds used 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Planet Scanner (F2). If you have an incorrect setting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M   Maintai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you can start while on the planet or in the sector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planet, the macro finishes with you on the plan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sector you will end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itadel on the planet (or only a level 1) it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puts them on your ship (make sure you have room for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cro once for each planet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Planet Scanner (F2). If you have an incorrect setting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L   Launch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want to eradicate mines in a sector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ruptors first and are adjacent to the sector with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tell it the number of Disruptors to fire, and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n sit back and watch the fireworks (and I mean "Fire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as you view the mines explode in vivi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F   Fir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a photon missile into an adjacent sector, then moves you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U   Unlock/Lock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at the Stardock main prompt when you begi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sure you have a few thousand credits o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and it will go to the Grimy Trader and get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you to the Underground, gives the password and Bingo!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new password, it gives one that is rather comple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very hard for anyone else to get into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passwords like this? "#!@$#$R&amp;^&amp;)(*&amp;_**^&amp;*(&amp;^*&amp;^^*^&amp;*(*&amp;(*&amp;*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this macro. You don't have to typ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any other TW utility! (at the time of this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.T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.TRD file lists the days, any Traders trail you have pick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ou may have made for that day. Also records any trad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across during you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gathers this info from "Docking Reports" and from your "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". When displayed in the .TRD file, dockings are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ndings in your messages (you get these when traders ent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placed fighters or mines) are indented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, that Docking reports use the ships nam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raders name. If you find a ships name in your .TRD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lose to a traders name, then you will know the name of that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(in case you want to change ships names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will notice a listing of the times the sectors were visi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ere you fit on that listing. Look for the time you played 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list and see who has the time right before you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played last, all times below and above that are the time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ose sectors within the las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times to track down other players movements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But you can also use them for setting traps. After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ports in your .TRD file, you should be able to spot s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s that another trader is using. Well, I don't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o do with those paths,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t may be possible to find cloaked players. Just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trail. Do a density scan. If you get a report of an Anomol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density ready (still says 0 or 100 or 500). A player may b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is program to run properly,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ODMHELP.DOC. Chances are you will find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. If you can't find the solution to your problem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ntact me at the place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: (310) 924-4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1955 209th St, Lakewood, CA 9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rade Wars conferences on RIME, Metrolink, and Wi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1-213-227-71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13-221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with this name: *Willy Bo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ant access. 6 lines, supports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4 is my personal support conferen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ddress problems or bugs you ma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WTERM at the above number using the magic name of TW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: 1:102/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help in the development of TWTERM, I'd lik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give special thanks to David Spellman, Sysop of PhotoPro!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 has provided a distribution and support outlet for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hael Jones, Brock Rozen, and Carolyn Stoff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beta-testing (so if you find a bug, blame them), and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ench Flyer BBS and Greg French for allowing me access to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hours everyday while I coded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Happy hunting, and I hope it helps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rsenal of tools for Trade Wars.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deas about TWTERM, or if you find a bug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has a long way to go before it becomes the Ultimate Term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your support. So please, join the TWTERM family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the best it can be. Please regi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uch great game utilities and add-on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, UUDEVICE, UUTERM, TWSOUNDS, TWT-MACROS, TWTERM "Power-Pak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