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��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   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   ��  ����� ���� � �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��� �� � � � ���� � ��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��           </w:t>
      </w:r>
      <w:r>
        <w:rPr/>
        <w:t>Door 4.0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</w:t>
      </w:r>
      <w:r>
        <w:rPr/>
        <w:t>User Documentation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</w:t>
      </w:r>
      <w:r>
        <w:rPr/>
        <w:t>Copyright 1990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</w:t>
      </w:r>
      <w:r>
        <w:rPr/>
        <w:t>Maurice Crouse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Ed Shoulta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Jeff Woods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</w:t>
      </w:r>
      <w:r>
        <w:rPr/>
        <w:t>Hendersonville, Tennessee   37077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Mail 4.00 -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RRANTY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diskettes are not copy-protected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you can make unlimited copies of you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is protected by the copyright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of America that pertain to computer software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make copies of this diskette for "back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t is illegal for you to distribut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"QMAIL4.KEY" to any other person. This fil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ectronic identification" that you have purchas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warrants that your Qmail 4.0 diskette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hysical defects for a period of thirty (30) day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purchase.  If a defect occurs during this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turn your faulty diskette to Sparkware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ed proof of purchase, it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 See Appendix C, "Customer Support Plan"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Reader is a trademark owned by Thumper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Mail is a trademark owned by Kip Comp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Manager is a trademark owned by Pat 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Xpress is a trademark owned by Hector San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Deluxe� is a trademark owned by Spar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is a trademark owned by Sem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                                                     0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UXE2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Door 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work copyright 1992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dersonville, Tennessee   370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5) 230-8822 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5) 230-MAIL  (Off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am-5pm CT week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2                                                      Pre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Mail 4.00 - 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Mai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Autostart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Limit Mail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Define Your Arch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Toggle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1 Select Conferences/Reset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1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2 Exit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 Quick Star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 Offline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  Offline Option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  Offline Packe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            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Mail 4.00 -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Qmail Doo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using Qmail 4.00 - premium PCBoard mail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the professional!   Qmail 4.0 is the end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ffort to support the BBS user in making the most of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him/her on PCBoard 14.5 systems. Q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kware have quickly become the industry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fast, efficient, and easy access to a vast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rvices through PCBoard.   Our goal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o make the most stable, reliable, and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help you work more efficiently.  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your communications needs today, as well 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 goals of 4.0 are simple:  Reliability and eas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top priorities.  After these two items come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xpansion.   Qmail 4.0 can be configured for us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under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Qmail 4.0 allow you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wnload mail in selected conferences (either al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ly that addressed to you) for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ply offline using a reader such as Deluxe�,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ing all message pointers and flags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pload replies back to the door for inser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ases in proper order, fla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btain sysop-defined "services" such as the USA-To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azine, Newsbytes, or frequently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pletely customizable by you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and inform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y?   Let's blas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                                                  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Mail 4.00 -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- Your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open the Qmail 4.0 Door, you will see a men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�           �      </w:t>
      </w:r>
      <w:r>
        <w:rPr/>
        <w:t>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ail Door �    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�     �     </w:t>
      </w:r>
      <w:r>
        <w:rPr/>
        <w:t>4.00 �      Release 11/13 14:00 (Canada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ain Menu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C    Configure your Qmail Door setup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D    Download new messages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U    Upload your replies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K    Upload a keyword fil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R    Upload your .PTR fil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N    Read the Qmail news again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O    Page the sysop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Q    Quit and return to PCBoard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G    Goodbye and hangup the phone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nfiguration consists of running the "C"onfigur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ing an archiver and a protocol (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cs).    There are many advanced features as well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you read this document complete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door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                                                 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Mail 4.00 - Us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entering the door there are only two things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for use, although you will likely want to do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  You MUST select the "C"onfigure op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otocol and an archiver.   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s.   The configuration screen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/L your replies......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/L packets without msg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goff after U/L replie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nd the WELCOME screen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nd the system NEWS..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can for new BULLETINS.. OFF 11. Use extended prompts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can for new FILES...... OFF 12. Delay prompts one sec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nd the GOODBYE screen. OFF 13. Clear keyboard buffer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nd the DeLuxe menu.... OFF 14. Enable "QwikStart"...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end SESSION.TXT........ ON  15. Repeat scanning.......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Autostart command        R    Reset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Define your archiver     S    Select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Limit mail packet size  SER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Toggle graphics ON/OFF   X   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Page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  Qmail Door options       Q    Qui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File transfer protocols  G   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xamine what each of these options mean to you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most important option (if the pun can be pardo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ptions selection.    These options tailor how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nd reacts, as well as what is and is not inclu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ckets.   Simply selection an OPTION numb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below will toggle it from ON to OFF or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xamine each of these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tion Descrip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ownload your own replies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Download mail packets without messages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ogoff after uploading your replies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Send the WELCOME file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Send the NEWS file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end new BULLETINS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end the NEW FILES list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Send the GOODBYE file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Send the Qmail DeLuxe MENU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Send the SESSION.TXT file...................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Use extended prompts for scripting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Delay extended prompts for one second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Clear the keyboard input buffer...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Enable "QwikStart"..........................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Repeat downloading of mail packets...........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wnload your own repli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, if set, will let you receive messages you h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osted using PCBoard or Qmail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eive your own replies in your mail packets turn th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F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wnload mail packets without messag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you may scan for new messages and find that no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since your last Qmail download.  However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may have found new files or bulletins posted sin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downloa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you w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s that do not contain any new messages but d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file lists and/or bulletin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off after uploading your repli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help you save on charges if you are call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distanc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pload your reply message packet Qmail will th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them into the message bases.  Normally, you would wa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Qmail is finished inserting messages before you logoff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log you of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after you successfully upload your reply packe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will then insert your replies and returned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his option effectively you should up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ies LAST before you hangup the connection.  If you we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replies first and then scan for new messages Qmail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you off without ever scanning for new mai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WELCOME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include the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ile you see when you log onto this PCBoard in you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NEWS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Qmail will include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 file you see when you log onto this PCBoard in your mai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new BULLETIN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Qmail will send you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s that have been updated since your last call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NEW FILES lis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if set, will send you a list of new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uploaded to PCBoard since your last directory sca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GOODBYE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, this option will include the GOODBYE file you se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logoff this PCBoard system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Qmail DeLuxe MEN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ur Qmail DeLuxe reader system this option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DeLuxe MENU file along in your mail packe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SESSION.TXT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can send you a copy of exactly what happened du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cans.  If this option is turned ON then the SESSION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 transcript of your mail scan session) is included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l packe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 extended prompts for scripting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telecommuncations "script" to automate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session then you should use the extended promp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s (always encased with &lt;xxxx&gt;) are "hardcoded" i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mail program and can never change - so scripts shoul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written to take advantage of these prompts. 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allow one script to work for different foreig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extended prompts then please turn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ay extended prompts for one secon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extended prompts for your telecommunic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pts then you may need to turn this option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telecommunication programs may need a slight one seco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before the extended prompts are displayed in order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clear their input buffers - otherwise they may mi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extended prompts it is recommended that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delay your prompts for one secon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the keyboard input buff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reas of the country have lousy telephone lines and s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may pickup a large amount of "line noise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clear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before any input is requested.  If any line noise ha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pt into the connection it is removed before any keyboar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is accept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some script systems may not work correctl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urned ON.  Check your script system's man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if they recommend setting this op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n doubt, turn this option 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"QwikStart"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script to handle your Qmail session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you will not be in front of your screen to read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new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the Qmail news is no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ing you begin your session even quick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eat downloading of mail packe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downloaded a Qmail packet in some time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ay be more messages available than you can fit into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packet.  This is where "Repeat downloading" can help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- if your mail packet was "full" on the first scan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will automatically perform another scan for you s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ceive all of your mail.  Qmail will perform up to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scans...enough to grab all of your outstanding mai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l packets will be renamed by Qmail in this order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K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etc..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e @ variab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the door will repla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found inside messages with the correct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ff then the door will scan fo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3x faster than with the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are NOT replaced for users with QNe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il User Configuration - Autostart Seq. / Limit Packe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options are the other Configuration comma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st of which is the 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allows you to define a specific chain of valid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commands that will be executed automatically whe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Start Sequen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Start Sequence preloads The Qmail Door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lways wish to execute whenever you open the do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is handy for "automatic" mail runs when us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cation scripts and mail handling programs.  I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t familiar with these programs then you shoul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leave your AutoStart Sequence BLANK for now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mand sequence can be up to 25 characters long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ommand is seperated by either a SPACE or a SEMICOL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rase your current sequence by typing a SPACE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ing your ENTER key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Autostarts might be:   U;D;Y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Uploads a packet, downloads a packet and qu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mit Packet Siz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limit the size of the mail packets produced b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mail Door by using the LIMIT comman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cket limits were set to UNLIMITED when the do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your user record.  This means that your packe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is only limited by the sysop and the baud rate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necting to this BB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size is always entered using a K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k=1,024 bytes).  If you wish to reset either value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please type "UNLIMITED"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Archivers / Graphics /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r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Avail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PkZip           (your current selec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PK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oose an 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allows up to five archiver selections.   Unl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as added new ones, only PKZip will be availab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archiver is available, selecting the ARC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play the above menu and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out user input, setting your archiver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process.    This option MUST be used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before your first download.    Selection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1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ggle Graphic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"M"ode command in PCBoard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change your display mode from ANSI to non-ANSI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the Sysop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similar to the "O"perator page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will, if allowed, beep the operator's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him that you wish to "chat" with him.   It is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is feature at 3 a.m., and even in the afterno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Mail User Configuration - Protocols / Exp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fer Protoco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 Ymodem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)  Zmodem               (your curren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allows up to 26 transfer protocols to be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    The default configuration of Qmail has only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sysop has added new ones, only Zmod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If only one protocol is available,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command will simply display the above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without user input, setting you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available in the process.    This option MUST be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ce before your first download.    Selection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pert Toggle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Qmail whether you wish long menus or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Menus are completely configurable by the sysop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nfiguration expert mode is off, displaying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Turning expert mode on displays no menus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etup, although the sysop may have custom e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  In expert mode, entering a "?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non-expert menu, leave you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Services / Quit /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vices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installed "services" (files or magaz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side your packet with a controlling batch file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oggle them on and off in the "SER"vic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rvice Descrip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aller's Digest Magazine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NewsByte Magazine.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Telix 4.0 Beta..............................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rvice number (1-2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umber toggles an available service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Deluxe� supports such services internally,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gazines like the above from within the reader, or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nd copy them elsewhere for later use (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4.0 be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t / Goodby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options save all configuration changes mad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menus.    Quit simply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menu, while Goodbye logs you off of the system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ll message read pointer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configuring the door for your own needs, "Q"ui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mail for your firs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3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4.00 - Selecting Conferences / Re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Conferences / Reset pointer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se two commands are so similar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s one.    By selecting one of these commands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 page (or pages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n the BBS) of available conferences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join, much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number (1-15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0 Main Board      102 ForSale         119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Jail            103 Debate          120 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GameRoom      * 104 Common          121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igital       * 105 PCBHints        122 A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Vinyl           106 Technical       123 USRobo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Critics         107 DTP             124 Chit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Dance         * 108 Sports        * 125 RelayAd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Jazz          * 109 Comm            126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Metal           110 Program         127 SpreadShe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Country         111 Medical         128 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Oldies          112 Soft_Review     129 Lap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The-Edge        113 Photo           130 Science-F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Classical       114 HardDisk      * 131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Off-Line        115 Ham           * 132 Broadc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b-Beta      * 116 Enter           133 Finan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CAPS            117 LAN             134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01 Guest-DJ        118 Amiga           135 Car-Rac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y number, name (HELP or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commands "SELECT", "DESELECT" and "AL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conferences.  For example, "SELECT ALL" will selec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nferences available to you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ELECT ALL" will deselect all conferences. The "ALL"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also works with resetting high message pointers to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a range of conferences.  For example,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"SELECT 10-20" will select these conferences on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eans that the mail in that conference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wnload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Selecting Conferences / Re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HIGH" is also available to you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reset your high message pointers from the highe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conference.  You can either subtrac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message number on file or *add* to it.  If you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word "HIGH" then your messages will be rese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high message in the bas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conferences: "SELECT ALL HIGH-50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SELECT 10-20 HIGH+10"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ting conferences: "ALL HIGH-50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10-20 HIGH-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only an individual conference number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ptions to reset or select that conference only. 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de, selecting an individual number toggles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r not selected, allowing you to set message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cans for personal mail only,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ssage:   1,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read:   1,579  Enter your new last message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ssage:   1,579  Scan [A]ll or only [Y]our messag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read:   1,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3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wn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QMail 4.00 -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are ready to download a packet.    Qmail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all of the above configured option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nd messages.  You may override your selecte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etter after the "D" command.  I.E.  "DZ"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command sets this in motion, creating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configured archiver and sending it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protocol.   Here is a capture of a packet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�           �  </w:t>
      </w:r>
      <w:r>
        <w:rPr/>
        <w:t>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ail Door �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�     �     </w:t>
      </w:r>
      <w:r>
        <w:rPr/>
        <w:t>4.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selected........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elected.................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ssages per conf.....     200   Last d/L....11-18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ssages per d/L......   2,000         at....11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High   Number   Last   Msgs   To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onf.   Network       Msg  of Msgs   Read  Found   Yo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oard..............  1,579     99   1,579     0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bulleti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or new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Newbytes Magazine has been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Sysops..(n)..RELAY..  4,388    198   4,347    39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Common..(n)..RELAY.. 29,356    641  29,264    85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Adlib...(n)..RELAY..    657     55     652     5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found....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essages found.....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ew files found...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vices found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be listed as above (Newsbytes), as well a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you, total messages, number of new fil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                                                  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will have an "n" in parentheses if you have 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mail) sysop statu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your download when the door asks you to,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otocol.     That's all there is to it.   You ma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f and read the packet or do other things inside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verride the receiving of available service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LY by appending an "NS" to your command. 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NS" will download all new messages, file lists, bullet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ny services o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ommand "D ALL" the door will scan AL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n your system regardless if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scanning.  Note that you cannot scan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using the "ALL" option unless you have given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rom PCBoard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"D 10+" to begin scanning conferen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#10 and continue to scan all of your conferences. "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99" tells the door to scan for conferences #2 through #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.DAT that is created will only lis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 Good for readers that cannot handle more than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ference is ALWAYS scan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peat scanning" is selected and invoked by the door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ick up the scan starting at the last confere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mand scanning" (where users can add conference number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" command) will now allow you to scan any conferenc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have not selected to scan the conference in 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ble to access conferences that they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rom inside PCBoard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NLY command directive is used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4.00 to only scanning those conferences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Example:  "D 4 6 ONLY" prevents 4.0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other conference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      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Mail 4.00 -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 reply packet, you may upload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back into the proper message bases.   Simp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" command (or use "U?" to override your selecte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?" is valid a protocol letter i.e. UZ for upload Z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load the FILENAME.REP packet.   The door will handl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where it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that may be uploaded are a .PTR file and a .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R" command to upload a .PTR file (contain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packet) you may reset your last read poin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s they were BEFORE or AFTER your last downloa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pload the file using your selected protocol -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FILENAME.PTR and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r reader uses.    Upon a successful uploa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TR file, you wi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et your message pointer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successfully uploaded your Qmail 4.00 .PTR fil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tains the last message read pointers from a previou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download sess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w select which set of last message read pointers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to your user recor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Restore the last message read pointers so the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pointers AFTER you successfull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Qmail packe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Restore the last message read pointers so the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 the pointers BEFORE you began the Qmail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for new messages.  In other words, the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s are the PREVIOUS set of high messag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er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lect your choice (1-2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set of pointers you wish to use, and your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                                                  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 file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"filter" up to 20 keywords either for inclus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regardless of whether or not the conference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ly for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KEY file is an ASCII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s considered one key filter.  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each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-"  Do NOT include messages containing the follwoing tex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cket, even if the 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(nn) Text following pertains ONLY to conference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following examples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                  Include ALL messages conta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lix" in the message header o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if the conference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ITCOM                 Exclude ALL messages conta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itcom" in the message header of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if the 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7)QMAIL              Include all mail in conference (167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s the word "Qmail"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(167)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(167)XXXXMAIL          Exclude all mail in conference (16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ntains the work "XXXXMail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or message text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"line" of text may be only ONE line long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spaces after the "-" and/or (nn) directives.   A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must always precede an (nn)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file is created, upload it us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using the "K" command (overwriting previous KE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cess) for the new .KEY file to take effec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      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Mail 4.00 - 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mail 4.0 allows you to, in lieu of an autostart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 startup sequence on the OPEN command line used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 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QMAIL4 D;Y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n the door, perform a download, answering y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"Do you want to receive this packet", and then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QMAIL4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matically run the door with extended prompt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r scrip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s may be liberally stacked internally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.   Thus, at the "QMail Node 1 Command?"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"D;Y;G" and download a packet and logoff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wo extended commands, one mentioned above, allow you fr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n scripting and debugging new scrip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S" command toggles on and off the extended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on the door open command line forces them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BUG" command turns on debug mode - all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rmal in this mode, but uploads are actually NOT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s do not reset message pointers. 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inker" with a script without losing mail.   DEBUG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on and off.   The default is alway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                                                 6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 is an "upload service" for Qmail Door 4.00. 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leave messages addressed to "QMAIL" with a su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" and change their Qmail Door user configur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convenient for changing your conferenc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of the command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&lt;confnum&gt;             Add a conferenc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mail Door 4.00 scanning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YOURS" can als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command if the user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receive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dressed the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D 1 Y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 &lt;confnum&gt;            Drop a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mail Door 4.00 scann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&lt;confnum&gt; &lt;value&gt;   Resets a conferenc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ticular valu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n use "HIGH-xxx"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erence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 in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turn OPTIONs or SERVICEs on or off too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xx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xx" is the option number to turn on or off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rvices on or off b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VICE xx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xx" is the service number to tur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                                                 6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ommands communicate with Qmail Door 4.00's API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hange your PCBoard and Qmail Door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&lt;value&gt;              Changes the "city"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r's PC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&lt;value&gt;          Changes the user's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HONE &lt;value&gt;            Business/dat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HONE &lt;value&gt;            Home/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EXPERT &lt;on|off&gt;        Turns the PCBoard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PROT &lt;value&gt;           PCBoar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tocol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LEN &lt;value&gt;           Page length inside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COMMENT &lt;value&gt;        User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START &lt;value&gt;         Qmail Door auto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&lt;value&gt;          Qmail Do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tocol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&lt;on|off&gt;           Turns the Qmail Door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SIZE &lt;value&gt;           Maximum size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QWK packet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NUMBER &lt;value&gt;        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to use any of the above featur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addressed to QMAIL with a subject of 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message text you should use one of thes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and per line.  An example of a mes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1-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 20-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3 HIGH-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12-30 HIGH-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F3G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LEN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START D;Y;U;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Door 4.00 will report back to the user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figuration changes when they upload the reply pack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                                                 6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use the QMail door a few times, you may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offline mail is designed to minimize th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online.  It may occur to you, then, that running up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harges while the Qmail Door creates your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in the best interests of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 door now has an option to allow a caller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o create a packet. The caller may then hang up,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 charges during the packet creation.  You may then ca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inutes later to download your packet 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an option such as this, you mus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 asking him to configure your ac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mail PrePack".  You will be left a message in reply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r so telling you how you can use this feature of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                                                 6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