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CD.EXE is a small utility that determines wheth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rrier on the  specified communication por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, CHECKCD will exit with an error level.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level can be used by batch files to do different th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dem carrier  or  not.  The syntax for CHECKC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ollows:  CHECKCD  1. If you use communication port 2,3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ut a 2,3 or 4 where  the one is.  You do NOT put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