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/DOCUMENTATION FOR ENUU.EXE [VERSION 1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to the 'EnUU.doc'. This file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, from which I recommend you to read all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**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Using EnU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Improvements in Version 1.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ersion of EnUU (third one for public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1.2 and EnUU 1.3) is in many ways better than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t is MUCH FASTER (about five times) and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(about twice). More information is written in 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text was written, the program was sti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friend Ben Jos (who has 80486 processor), but in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my 80286 with hard disk 15 ms showed speed of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per second, what should mean that speed on 80486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 kB per seco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letters I received and some files uuencod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vinced me to continue my work. I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ether you use my program in future too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would like to see any further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version 1.5 after 1.3? I was really prepa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, but before this version was posted, a new one has been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say I jumped one intermediate stage and save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of getting the program from ne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place I must also to THANK again to my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Ben Jos Walbeehm. Since my studies do not have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Information Sciences, I would not get far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fish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with Borland Pascal 6.0,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ere replaced with assembler ones. That hel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short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require any special processor (i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n on 808X, please check it out and let me know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mand much memory, because it uuencodes part af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result immediately to the disk, not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are important to me not on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my program, but also because I am an own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hine 80286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my program, you should obey nex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 CAN be copied as often as one wishes to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hope it will) be given to anyone else. When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ther person, I recommend you to include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 CANNOT be modified or sold in any way. St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ss it to someone else, by 'normal' post servi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money is allowed to be charged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mer is not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gister after ten days of using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any money (despite any received mon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:-) ), just a nice message to the author will d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ASK you to write me after you start using my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ET ME KNOW, that my efforts are not in vai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and versions will have som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marks, suggestions and bugs you fi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 This way you can PARTICIPATE in program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TROUBLES appear, please contact 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USING ENU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given here,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uu /h' on command prompt, but in more indigent wa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contains some information not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the program you must write nex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 (square brackets mean tha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u [/h] [/n] [/r] [/l&lt;numb&gt;|/f&lt;numb&gt;] &lt;input&gt; [&lt;out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U will take maximum eight parameters.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rameter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&gt;  is the name of the file that is to be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&gt;  is the name of the file in which cod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specification is optional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&gt;, EnUU will replace &lt;input&gt; and write cod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case there is more than one file required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&gt; must be specified; EnUU will also re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ith the ordinal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&lt;output&gt; must be specified after &lt;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specify drives and directories of &lt;inpu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&gt;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f&lt;numb&gt;  specifies number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numb&gt;  specifies maximum number of coded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um and DEFAULT number of coded lines is 999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um number of files is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om above two switches only on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either of those switches is specified more than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is IMPORTANT to note that number must foll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space between. In the second of tw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the program will take number 1000 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:    enuu /l1000 gap.ex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:    enuu /l 1000 gap.ex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ends after displaying how many output lin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very useful option to estimate which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meters will be best for file you want to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displays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replaces all file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last three parameters can be specifi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e that program will take maximum eigh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parameters is optional, everyth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is that &lt;input&gt; precedes &lt;output&gt;!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u /f2 ride.pic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u ride.pic /f2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u ride.pic send 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binations, however, are NOT 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u uu.com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u friend u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MPROVEMENT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I said before, this version is MUCH quicke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ew bugs of the previous versio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ew new error detec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ew version prompts before deleting exis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is feature, you can disa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/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program uses backquote character instead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at is accepted by all uudecoders. The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systems chop off all trailing spaces from tex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on the other hand, represents trouble for most uu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um number of uuencoded lines per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rom 65536 to 999999. Even the last version h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normal use, but now one cannot say that he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/he attended because of this obstacle (this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almost 45 MB in one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p/Documentation file 'EnUU.doc'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ading this. I hope my program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/DOCUMENTATION FOR ENUU.EXE [VERSION 1.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