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Doctors Tagline Handler V3.44 G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David Rawsthorne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Ind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nforma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Informa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Stuff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tement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etup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DTH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hank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suggestion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Ideas 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ersion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 V3.44 contains a few additional features, mainly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43/50 line EGA/VGA mode (dependent on current mo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program). There seems to be a bug in some mouse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use problems at the higher modes (namely Geniu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), in that they don't always access the lines &gt;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one noted that I had 'Severe' limits o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agline files and taglines per fi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I have increased a few things - You now have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on taglines per tagline file (in 25 line mode - in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VGA mode you actually get 461 Million), and 1000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If people think that's not enough, then I'll give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at's a total of 193 BILLION taglines (Or 461 Bill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line VGA mode, give or take a couple of million)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say, an average of 60 Chars each tagline, that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1580 Gigabytes of taglines, and I KNOW I aint got that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oom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yeah, there are no limits on taglines in the PD ver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on (except the absolute limits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 Now has a 'Norton Commander' style screen saver,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o work on in the future. It has a default (Non chang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of 5 minutes, but can be activated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the top right corner of the screen. NOTE that I hav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problems with QEMM and OCTMOUSE drivers loaded togeth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EMM Exception 13 errors when using DTH (Mainly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 that uses video page swapping), so if you encounter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a command line parameter 'NoBlank' that will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aver, and thus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now deletes the highlited tagline, while IN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tagline into the current tagline file (It's simply app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the tag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modify a tagline that you have selected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ave it to the JH.REP file. The altered tagli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the current tagline file. Perfect for those 'one of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'DTH /?' will give you a list and sma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just found out about a 'small bug' with the 3.43 archives -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hat I somehow put out the 3.43 beta version,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 or other modifications. I'm real sorry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/l it and found it to be basically the 3.41 version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d the 3.41 header), and I will try my best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not hap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Licenc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tors Tagline Handler is Copyright 1992,1993 by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sthorne. All rights reserved.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USE OF THIS PROGRAM IS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 is available in 2 versions -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. You have the right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to your friends, BBS's etc, on th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sold, nor any profit (money or otherwise)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's distribution. All files MUST be includ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program distributed, and NO changes or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to any of the files (with the exce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Specific messages as a file, or in the archive head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anies (including those non-profi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s) may NOT distribute this program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gaining written consent from David Rawsth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ce, documentation and the rights to DT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or revoked by David Rawsthor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Shareware version for a maximum of Thirty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before you MUST register it, or stop using i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, I hope 1000 Cows visit the tree over your car,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unks go on a rampage through your livingroom! (and be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support the shareware concept, peopl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ings as commercial products rather tha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simple - Send the money to the PO BOX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nd I will send you a message, or postcar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. You simply have to type your name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, and you will immediately gain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DTH is registered, you may NOT give a copy to anyo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be located on ONE (1) machine at any time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py and give it to your friends, once registered, n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close your registration code to anyone els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s for two (2) or more machines may be discus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hould you wish to install DTH on more than on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- say work and home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DTH is sourced direct from the author, I cannot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not contain viruses, or has not been al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. One thing I can ensure is that DTH will take up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disk. I do not make any promises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chines, or run with all combinations of TSR's,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(although it SHOULD - Please contact the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umber, or address in this document should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or incompatibilities, and I will try my best to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S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blems you encounter, or damage done by running DT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ssociated programs, will not be covered by the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ll errors or omissions from the manuals. By runn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TH programs, you assume all responsibilities for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rors on any machine o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ort DTH, as well as continue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and fix bugs as I become aware of them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 not to continue with DTH's development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source code to anyone who wishes it. Up unti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 will not release the source code to anyone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be interested in how I did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, then I may release some smaller sections if people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or DTH will work for ALL future versions of DTH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s it good value to register now as I cant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to register DTH wont rise in the future. Shoul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hange the registration key encoding algorith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(for more security... Anyone got a good encoding/de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in Pascal????), all registered users will reciev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so they wont be dis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many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ability to search for specific tex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1FF, Hi-ASCII, Uppercase, Lowercase, RaNDoMCa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wards saving of the tag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knowledge that you are supporting th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 of Shareware software (and help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ing programmer in the process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Personalised Version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for a small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 become a Beta tester if you so desi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is and more for AUS$25 (Only Australian Fun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), made payable to David Rawsthorne, and po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hg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W, 2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for a copy of the latest copy of DTH, and over 1M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on disk (please specify disk size - IBM format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orders please add AUS$5  extra (AUS$35 in to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want the latest version of DTH on disk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(this covers the extra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in Australia can register DTH for $15 ($20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latest version of DTH and the taglines sent on disk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nd me proof of your status as a full tim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mary, secondary or tertiary students under 25 yea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ONLY,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ment on DTH (Such as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e before you register, 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and would like to see additions or change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comments on the back of a postcard t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You can also Netmail me with the suggestions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card is just a bit nic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Copyright Stu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, DTH_CFG.EXE, SORT.EXE and all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 files are all copyrights of David Rawsthorne,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press and Silly Little Mail Reader are copyrigh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ang Software Inc, John Hancock is the copyright of 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re and Silicon Frog, Speed Read is the copyright of J.E.Smi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bber is the copyright of Della &amp; Muegge Enterprises, Deluxe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st Reader are copyright of Mark Herring, MegaRead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Kip Compton, PKZIP is the copyright of P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Blue Wave is the copyright of George Hatchew, Fs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right of Mike Albert, and other products men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may be copyrights of other software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Memory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requirement for DTH is about 60k fo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37k for data, so it SHOULD run with only 10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, but I would suggest at least 120K-180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at minimum (as much as possible should be fr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use the 'Boss key' or shell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is may mean you have to swap your OLMR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disk or Extended/Expanded memory) before running DTH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manual that came with your OLMR for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Quick Setup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s in the same directory as your OLMR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TH_CFG.EXE program, and at least enter the path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s, and where you want DTH to save the JH.RE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ing the tagline(s) you selected).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and edit them to your personal preferenc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r tagline files MUST be in the form xxxxxxxx.yy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xxxxxxx is any combination of up to 8 letters/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 a valid DOS file name), and yyy (the extension) MUS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AG, .OLX, .MR or .BW, or else DTH will not find 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not being .TAG has caused some peopl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the past, hence the addition of .OLX, .MR and .B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Note that DTH does NOT differentiate betwee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.BW files, so it would be a good idea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.BW (or whatever you want to call it) in a se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avoid DTH seeing your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Wave as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TH program and it should be up and running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etmail the Author, David Rawsthorne on fidonet 3:623/4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e to him at the address shown earlier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.LST      Information file for the SORTS.EX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tructured as follows: (See the SORT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1 - Tagline file (i.e. ANIMALS.TAG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2 - Tagline file description (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3 - Next .TAG fil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EXE   Configuration program for DTH. It MUST be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the DTH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run this program it automagically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fault configuration setup, but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the correct path to your taglin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path that you want the JH.REP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ave to, before saving the config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default path is C:\ for bot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hould desire,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colors to one of the 2 bui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s, or edit them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tes. If you find a good color scheme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me and I may include it in future rele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your name, or selected title for 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;-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ere you can also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code (which is sent to you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register DTH) so you can gain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features in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DOC   Document file on DTH_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CFG       File containing Color, Path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A sample DTH.CFG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       The Doctors tagline hand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DOC      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.EXE     Tagline sorting program (Simple but it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.DOC     Doc file for SOR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1.BAT     Example .BAT file for sorting taglin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A simple description file used by some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utomatically add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.SDI      A 1 line description lik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ARJ (Or whatever compression format is used) MUS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bove files. If any file is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r the BBS/company you got the file from, and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e incomplete progra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How to use D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mm - there is not that much to tell you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Help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Some info about DTH, and shows wh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gistered to. I hope it actually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name ;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1        Saves the tagline in B1FF format (Missp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, takes shortcuts and ALWAYS wri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case. Seen a demo of this in an echo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cant remember who wrote it, so I cant th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erson for the idea..)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2        Saves the tagline in Hi-ASCII charac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with your Sysop, or the area Mod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e if Hi-ASCII characters are allowed.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3        Saves the tagline in UPPERCASE.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4        Saves the tagline in lowercase.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5        Saves the tagline in RanDOm cAsE.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6        Saves the tagline Backwards.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7        Saves the tagline using sWITCHED cASE. 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F8        Saves the tagline using Proper Case Output. (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A nice little 'Boss Screen',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s you to DOS. I'll admit t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give you a LOT of free memory (451K on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) but it's enough to load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et you out of the sh!t should the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ive, or should you want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S while in DTH. Type 'EXIT'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oesnt work EVERYWHERE, but clos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t wont work in the FIND menu, or th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AG OK menu, but it should work ever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Select the .TA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Highlites a random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+ R        Highlites a random tagline from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 Selects the current tag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S    Go up and down (well wadda ya expect? *8^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Go to top of curren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Go to end of curren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HOME/END   Go to start/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      Search for specific tex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+ Q        Quit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X         Quit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       When used in the 'Is the tagline OK?'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ce you select a tagline this screen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), it allows you to save multiple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one JH.REP file - ideal for those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use tagline swapping echo's, and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hare a few taglines per message.....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press 'M', and DTH returns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ready for you to select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'Enter' saves all the taglines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C         This loads the configuration program DTH_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ithin DTH. Any modification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H_CFG are used in DTH (should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VE option in DTH_CFG) when you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you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H_CFG when you use this option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fairly sensitive t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, so should you wish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make sure you have at least 200K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  Inserts, or Adds, a tagline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 It is simply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rent tagli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      Deletes the current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 As with INS the tag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read and the amended tagline file re-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When used in the tagline selection scre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dit the currently highl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. This change IS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sed in the 'Is the tag OK' menu,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change the selected tagline for a one-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. The altered tagline is NOT sa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is option, as well as the INS and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alter your tagline files, I STRONGLY 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back up your taglines before you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as I do NOT garantee that they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(although they seem t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(+) means that the feature is limited to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ouse routines now allow you to use a mous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features in DTH (with the exception of th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and Random tag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help feature, simply click the left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ver the 'F1=Help' on the top menu, To select a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agline file, simply double click (using left mouse butt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agline or tagfile you wish to select. To go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list (equivalent of pressing 'C')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when you have the mouse anywhere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eading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'Page up', 'Page Down', 'Enter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', 'M for multiple tagline', and 'Press Esc to...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each of these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, is to play with the mouse, and see w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nd ca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few problems with some &gt;25 line modes (and ba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 can only say that it works here, but I can't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work anywhere else), I have included a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R25' (without the ') that will force DTH to assume 25 li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does NOT force 25 line mode, just draws the screen as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only 25 lines on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command line '/FC25' (again without the '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DTH into 25 line mode (It does NOT return the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whatever it was before you called DTH). If you own a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, then please use '/FM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'/FC25' may not work on ALL video cards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try '/FC25A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mmand line option is 'R'. When used by itself DT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ly choose a tagline from a random tagline file.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tagline after the 'R' like : 'R STARTREK.TAG' and 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 a random tagline from the specified tagline file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specify a path for the tagline file, just th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file MUST be in the path specified in the DTH_CFG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will get you a list of command line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with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Blank' will disable the screen saver code for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ithor have problems, or simply dont want a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'Mouse Menu' located in the top right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allow the more common commands to be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mouse cursor in the top right corner will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aver, and you must move the mouse again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activate the screen saver (Pressing a key will do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Authors Thank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orsepool, for help in the coding of 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Eagle, for comments, ideas and requests for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ered version, Color configuration file, ma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is flamin' .DOC file, and a few other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ations) and a heap of .PAS source code for 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jects (and the great BBS he runs as well -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round to those Doors..... One day ;-), also the cre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a Breeze colors, and a few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ka Tomasek, for a HEAP of taglines, and a f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TH (more taglines per Tagline file and .OLX tagline suppor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for the Adding, deleting and modifying of taglin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bugs here and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tevens and Stuartt Cuthill for being the fir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test the Beta versions. (They may not know it yet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Pasztor... Never use him as a Beta tester - he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bugs, and wants too many changes ;-) Some idea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added, and others are on the drawing bo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 you to many others for their input, comm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 the development of DTH, and hopefully many oth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mention as they ask for additions/changes in the program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even get their registration keys for 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Other Sugges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us with large tagline lists, then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ORT program is just not good enough at times. I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ORT.EXE as it is the best that I have found so fa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1.0, and it is written by Mike Albe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1993. Surely there are others about that do as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job, but Fsort's sorting and duplicate removal is excell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3.42, I will include a small program called DUP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utomatically uses FSORT to sort ALL the tag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directory into alphabetical order, and str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duplicates. It seems to want FSORT.EX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s the taglines (and DUPES.EXE must als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rectory as well). It would be good (mak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) practice to back up your tagline file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UPES.EXE as it automatically overwrites your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sorted ones, and should something go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or FSORT or DUPES, then your tagline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History of D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4    Added support for &gt; 25 lines (for both Mono an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), and associated switches for color and mo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a bug in some mouse drivers for non-standar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s. (No probs using Microsoft Mouse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of code converted to Assembler, giving a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rease in siz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he pesky bug in the FIND wo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tagline limit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bug in the cloc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command line parameters for video mode,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r disabling, and help for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wrote the screen saver so that it now works ok (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ime of 5 minutes), and can be forced on by pu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 in the top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support to Add, modify, and delete taglines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-off alteration (Not saved) of the 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3    Added mouse support, removed screen sa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DUPES.EXE, a simple, but effective so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upe rem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couple of small bugs in the SOR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a small bug in the Find Word procedure, bu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 having trouble finding the cause, so a warning -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does not work that well at finding word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ort of ignores most of the matches *8^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afe to use, just not real good at fi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2    Skipped due to a hack found on a Sydne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1    Modified the Random tagline sections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highlight a random tagline from eith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agline file, or a random taglin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you to keep pressing it until you fi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small bug in the input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ened the time before the screen is bla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problem that would give you a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lank taglines (i.e. nothing there)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bility to call DTH_CFG.EXE from within D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'Boss key' (Shel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Added Correct Case, sWITCHED cASE, and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DTH by simply typing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that I will sen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DTH_CFG.EXE program for better screen desig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use and the registration cod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.OLX, .MR and .BW tagli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Added more to B1FF routines, and added support (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tandard in the REGISTERED verions from now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p to 23,592,600 taglines per Tagline fil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one wants more than that - YOU'RE CRAZY!,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ble to increase that if required), an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 .TAG files. This gives registered users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8,493,336,000 taglines, (Give or ta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sand) while the unregistered version has a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129,600 taglines *8^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floppy based systems too slow, bu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 with HD's, you will see a bit of a delay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 taglines (20 pages), but it is only about 0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on my 386DX 40, but it's still not the best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t a trade off for the extra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working to speed it up, but I dont think I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eeze much more out of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small bug with the sear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2 versions - Shareware (You are allowed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ust 30 days in order to test th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eithor register or stop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point), and registered, which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   Added Freaky, B1FF, Backwards,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, and a screen that shows you the tagline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e if it is what you want, before sa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-cho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he Help menu so I could put all thes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i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mmed down the keypres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  Added Search routine, bumped the number of .TA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00, with 700 taglines in each - dras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tching the memory limit, so length of tagline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d to 78 chars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a new unit containing a better key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, with the idea of addding SHIFT +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fferent types of tagline styles. This adde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K to the size of the program, but made things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5    Fixed up bugs in arrow keys routines, added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ing routines (Not quite as fast, but easie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ye, and the programm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Total Rewrite in Turbo Pascal 6.0. Very buggy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50 .TAG files with up to 500 taglines in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Rewrite in Quick Basic 4.5 that allowed multiple .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up to 200 tags per .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Simple program in Quick Basic 4.5, allowed cho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, but no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in a limited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Future Ide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ine tagline support is next (well at least &gt;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, as we have all seen quite a few good tagl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BIT too lo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y also do a bit of work on the SORTS.EXE and DUP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make them look better (basically just a b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ress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have to look at code sizes again, as I'm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my limit of 64K. It's no problem, but I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size under that for various memory reasons - b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good way of making programmers (in this case me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and not use all these nice, simple but memory hung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hence HUGE) libraries and routines that are available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bout time that some programmers put a bit more 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and disk size limits - Think, would you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/l a 100K file or 500K file from the local BBS if they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W, dAVI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