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1.86   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U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USBBS file to ACECOMM .F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.EXE is a simple utility provided as a conven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Ace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 will create 750 maximum record FON file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F can optionaly extract area code numbers to F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