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hareware evaluation (trial use) version of QBALL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S. The author MAKES NO WARRANTY OF ANY KIND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WITHOUT LIMITATION, ANY WARRANTIES OF MERCHAN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ILITY AND/OR FITNESS FOR A PARTICULAR PURPOSE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s no liability for damages, direct or consequential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sult from the use of Q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warrants the physical diskette(s) and physical docu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tation provided with registered versions to be free of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materials and workmanship for a period of ninety day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e of registration. If the author receives no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warranty period of defects in materials or workmansh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notification is determined by the author to be correc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 will replace the 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ntire and exclusive liability and remedy for breach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d Warranty shall be limited to replacement of de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kette(s) or documentation and shall not include or ex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claim for or right to recover any other damages, includ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limited to, loss of profit, data, or use of the softwar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al, incidental, or consequential damages or other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aims, even if the author has been specifically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ility of such damages. In no event will the author's lia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ity for any damages to you or any other person ever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wer of suggested list price or actual price paid for th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the software, regardless of any form of the cla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SPECIFICALLY DISCLAIMS ALL OTHER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LIED, INCLUDING BUT NOT LIMITED TO, ANY IMPLIED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