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 MetriC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) Copyright  1994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MetriC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(MetriCon) is intended to give some q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ying the International System of Units, also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 the modernized metric system.  It is intend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urpose and that is to enable the user to conver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nit to the standard SI (metric).  As a side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 will also make conversions from metric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and, for that matter, from one english un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rom one metric unit to another.  This system was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d and is maintained by the General Conference on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asures (acronym - CGPM, which comes from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ference Generale des Poids et Mesures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System of Units and the accepted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were adopted by the Eleventh CGPM in 1960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tended to aid in the conversion from non-SI to SI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ce versa.  This version of MetriCo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over 10,000 differe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ethods of making a conversion to metric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ft.  A soft conversion is an exact convers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o another.  For instance, a soft conversion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t would be exactly 3.658 metres.  A hard conversion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, is a more approximate conversion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conversion for 12 feet could be 3.6 metr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 that the usage of the terms hard and soft a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at'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y a metric conversio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... Because the United States IS going to mak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rom the English system of units to the metric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.  It's inevitable.  The conversion is coming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it is already here.  The congress has mand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ntry must make the switch to metric. 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t at first, but now they are getting more ins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t.  It won't be easy and it won't be painles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time for a complete conversion.  And that i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mes in.  MetriCon will make the transitio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painful.  Keep it handy because you'll probably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er than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ctions will explain more of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how MetriCon works and how to run MetriC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included in the MetriCon packag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riCon package consists of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TRI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TEREG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TREG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.EXE is the executable file which you ru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,  README.DOC is the documentation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now.  MetriCon is completely selfcont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ile required to use MetriCon is METRICON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file contains the necessary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MetriCon and explains what the conversion to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means to all of us.  README.1ST contain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ptions for installing MetriCon, and INSTAL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utility provided to make it easi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 up and running on your computer. REGMET.F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and SITEREG.FRM is the s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"MetriCon"   ***FREE***   softwar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news is, "MetriCon" is  NOT  ***FRE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od news is, "MetriCon" is  NOT  ***EXPENSIV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ment of software is a very time-consum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s.  I have spent many, many hours developing "MetriC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releasing "MetriCon" in the ShareWare market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rate price.  As ShareWare software,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"MetriCon" for two weeks to see if you lik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to keep "MetriCon" you must pay for it. 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9.95 U.S + $2.50 shipping and handling.  (All pay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funds only).  Included in the price i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MetriCon".  The version that you receive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screens which you encounter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.  Once you have received the late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, you will be entitled to any updates at a reduce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one-half the 'new' price.  Included in thi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is a registration form called REGMET.FRM. 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and send it with your registration fe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on the registration form or show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documentation.  If you wish to obtain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triCon, print the SITEREG.FRM file, fill out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nd it in, along with your payment.  S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vailable at a reduc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y Metric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imal system of units was originally develo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th century.  Then, in 1790, the French Academy of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ut a system that would be suitabl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  That system, based on the metre for leng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 for mass, was adopted in commerce and, even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lso adopted in the scientific community.  Th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ation of weights and measures continued over the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ly the system was expanded to include a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(the second) in 1881.  The ampere was added in 19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unit for electrical current.  The degree Kelv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nit of temperature and the candella as a unit of 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ity were added in 1954.  In 1960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ly given the the title, International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, which is abbreviated "SI" in all languages.  In 1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venth base unit, the mole, was added.  The S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evolved into a rationalized system of seven ba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precise definitions, along with symbols 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questions asked by many people when they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ed States is going to metric are, "Why?", "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?", or "Says who?". This country is 'going metr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ily because the U.S. Congress has dec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for us to do so.  Nearly all other industrialized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s have already made the commitment to conver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converted to the metric system.  This put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disadvantage in the world market.  Congress h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government agencies, such as the Department of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tion, to be prepared to accept bids only in metr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.  This order appears in the Omnibus Trade Act of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Department of Transportation doles o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ions of dollars in federal aid,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ing myriads of other agencies and corpora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to metric also.  The net effect is casc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ing more and more companies to convert as order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rough the supply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 conversion be easy?  That depends upon what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 you are in.  An engineer or a chemis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have a very difficult time making the convers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they have already been trained in the use of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arpenter or a plumber, the transition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.  The same goes for any industry faced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ng to metric.  It will be much easier for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ready has a long track record of supplying t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ts to make the transition; many have already don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remian competitive in world markets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more difficult for the lumber industry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.  Lumber products have traditionallly been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ted in the United States using the English system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in this industry will require a re-edu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down through the supply chain.  How abo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te industry?  Since the United States has bee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records, in the form of abstract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veyor's measure has been in English units.  Do w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back and change all of this data over to metric?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questions remain to be answered. It has be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complete conversion in any society will tak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generation, so our adoption of the metric syste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quickly.  However, it WILL come.  The Metri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elp to ease the transition for anyone faced with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agree that the metric system is far sup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system (commonly referred to as the inch-pou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).  One of the most obvious benefits is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ions in the metric system.  This is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ost industrialized countries have alread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.  The metric system is based on tens; a kilomet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metres, a metre is 100 centimetres, a centimetre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metres.  Unlike teaspoons and tons, its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s can be related to one another.  A liter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s a kilogram.  The metric temperature scale, Cels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freezing point of water at 0 degrees and the bo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point at 10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final note, there is some misunderstanding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term to use when referring to making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ric system.  The act of making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'metrication', NOT metrification, as is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SI Classes of Unit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units are grouped into three gene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BA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SUPPLEMENT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DERIVE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Base Unit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Units in SI are based on seven well-defin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, by agreement, are regarded as dimensionally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t. The Base Units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uantity������       �������������Unit ���������������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mount of chemical substance������mole����������������mol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lectric current������������������ampere��������������A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ngth����������������������������metre���������������m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uminous intensity����������������candela�������������cd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ss������������������������������kilogram������������kg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rmodynamic temperature���������kelvin��������������K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me������������������������������second��������������s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Supplementary Unit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lemantary Units class consists of just two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dian and the steradian are considered to be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derived units.  This is because the plane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expressed as a ratio between two length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d angle is usually expressed as a ratio betwee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quare of length.  The radian and the steradi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or omitted from expressions for derived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elmentary Units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uantity�������� ���      ��������Unit����������������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lane angle�����������������������radian��������������rad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id angle�����������������������steradian�����������sr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Derived Unit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rived Units are formed by combining the Bas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elmantary Units, and other Derived Units using a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ic relations to link the quantities.  The symb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ERIVED UNITS are obtained by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al operator signs for multiplication,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ponents.  For example, the SI unit for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ogram per cubic m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of Derived Units that have 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ymbols.  These 'special' units have been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GPM and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uantity�������         ������������Unit����������������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bsorbed dose�����������������������gray����������������Gy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ctivity (radionuclide)�������������becquerel�����������Bq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pacitance (electric)              farad               F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elsius temperature�����������������Celsius�����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ductance (electric)              siemens             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ose equivalent���������������������sievert�������������S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lectric potential (EMF)            volt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nergy/work or amount of heat       joule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rce                               newton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requency                           hertz              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lluminance                         lux                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ductance                          henry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uminous flux                       lumen      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gnetic flux                       weber    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gnetic flux density               tesla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ower, radiant flux                 watt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ssure/stress                     pascal            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ant. of electricity (elec. chg.)  coulomb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sistance (electric)               oh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SI Unit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quare metre (m�) is the SI Unit of area.  When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to large land masses or bodies of water, it is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use the hectare (ha) or square kilometre (km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 unit of energy is the joule 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      </w:t>
      </w: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 Unit of mass is the kilogram (kg).  It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unit or one of its related units for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the unit gram (g) by attaching one of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er prefixes.  Instead of referring to the 'ton', 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common practice, it is preferred to express these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ies of mass as the megagram (Mg).  It is also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term metric ton, as long as its use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merci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PLA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 Unit for plane angle is the radian.  It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degree or its multiples if the radian i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ient.  The use of the second and minute is not recomm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 Unit of pressure or stress is the pascal (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 unit of time is the second and should be use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 practical to do so.  This is particularly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 technical context.  Some judgemen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unit is used in referring to times that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 style or to the calendar.  In these case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isable to use weeks, days, hours, or minu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.  A good example would be when referring t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as kilometr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 Unit of volume is the cubic metre.  The cubic 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ne of its multiples formed by the addition of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ferred (for instance, cubic millimet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bic decimetre has been assigned the 'special'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re (L) by the CGPM.  The litre should b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tric capacity, the measure of gasses and liqu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ry measure.  In addition, only the prefixes milli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- are allowed with li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SI Multiplier Prefixe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 prefixes are used to indicate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refixes eliminates leading zeros and non-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t digits in decimal fractions.  Also, prefixe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�eliminate the use of E-notation or 10-n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in mathematical compu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98000 mA =  98 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9.80E+0004 m = 98 k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9.80 x 10� cm = 98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lists the accepted SI prefi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create names and symbols of the decimal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 units (except for kilogram).  These prefixes (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s) are to be used by attaching the prefix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of the unit's name or symbol to form mult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.  It should be noted that it is common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multiples of the SI units, form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s, as SI Units.  Strictly speaking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ed to as "multiples of SI un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ication Factor                  Prefix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0.000 000 000 000 000 001  (E-18)            atto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0.000 000 000 000 001  (E-15)            femto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0.000 000 000 001  (E-12)            pico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0.000 000 001  (E-09)            nano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0.000 001  (E-06)            micr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0.001  (E-03)            milli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0.01  (E-02)            centi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0.1  (E-01)            deci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10  (10)              deka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100  (E+02)            hecto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1 000  (E+03)            kilo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1 000 000  (E+06)            mega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 000 000 000  (E+09)            giga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1 000 000 000 000  (E+12)            tera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1 000 000 000 000 000  (E+15)            peta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 000 000 000 000 000 000  (E+18)            exa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logram (the SI unit of mass) is the only SI uni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tains a prefix, and this was done by the CGPM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torical reasons.  The decimal multiple of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is created by attaching the appropriate pre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gram 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Rules For Writing in Metric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rules have been established for writing S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Unit symbols should not be followed by a perio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come�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Unit symbols should never be be plu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he unit symbols are always written in lower ca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�unit name comes from a prope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rst letter of the symbol should be capitaliz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Pa for Pascal.  The exception is the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tre,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Always write 123 cm, NOT 123cm.  In other words,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�between the numerical value and the symbol.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ption is made when writing the symbols fo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lsius, and degree, minute, and second of plan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 123�C NOT 123 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Do not use a space between a unit symbol and it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�other words, write km NOT k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Use symbols, not abbreviations, e.g., write �C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When a quantity written as a number and a un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an�adjective, use a hyphen between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t symbol. �For instance, write '40-cm length of ro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'two-litre p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kind of system must I have to run MetriCon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 requires an IBM PC/XT/AT/Portable or IBM "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" computer running MS-DOS or PC-DOS with 500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MetriCon requires an EGA, VGA, or bett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lso use a math coprocessor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 equipped, however, a math coprocesso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install MetriCon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 can be run from your hard drive or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  The best choice is to run MetriCon from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 If you do not have a hard drive, MetriCon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floppy drive, however, performance will suffe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ince a floppy drive is slower than a hard dr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, you can make a backup copy of MetriCon and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iskette.  In either case, you have a coupl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lling Metr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best option is to run the provided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.  INSTALL automates the installatio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s you through the steps to successfully get MetriC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ning on your system.  To run the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ake the drive that contains your source disket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ive.  For instance, if you are instal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drive, type A: and press &lt;Enter&gt;.  At the 'A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&lt;Install&gt;, press &lt;Enter&gt;, and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MetriCon requires about 525K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to install all of its files.  If you do no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this much free hard disk space, MetriC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Remember to make a backup copy of the MetriCon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 and put the original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ption is to manually copy METRICON.EXE to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y on the drive from which you pla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tructions assume that you have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you are running MetriCon from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.  If this is not the case, you mus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ccordingly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A:\METRICON.EXE C:\METRIC\METRI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py METRICON.EXE to the METRIC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successfully installed MetriCon, you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by making the directory that you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, typing 'metricon'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  You have the additional option of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METRICON.EXE file to the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UTOEXEC.BAT file.  This will enable you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rom any location on your system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adding the location to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file, consult your DOS manual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ing MetriC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 is easy to use.  When you first star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presented with a window titled 'CONVERSION CLA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 is used to enter the general class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ish to make.  For instance, if you wish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imetres to feet, you would select the 'Length' i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is made by either using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bar to the item you wish to selec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or by clicking on the item with the lef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. Anytime you are presented with a pick list window,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tions are mad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selected a conversion class, you will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d with a pick window titled 'CONVERT FROM'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conversions for that class. In all of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ndows there will be at least one item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ellow text.  Each item shown in yellow is a standard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.  Any item shown is light blue text is a metr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not a 'Standard SI Unit.  This gener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n SI unit that has had a multiplier prefix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ne of the conversion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presented with a window titled '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'.  You may enter the value for conversion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.  You are allowed a maximum of 15 digi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nter much larger values by using standard sci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 E-notation.  For example, you might enter 1.2E+1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quivalent to entering a value equal to 1.2 time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elfth power or 1.2 times 1 trillion. 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5 significant figures in this entry window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tered the number to convert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ext presented with a window showing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that the entered value may be 'converted to'.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upon what unit was selected in the CONVERT FRO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 CONVERT TO window will show only the vali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may convert to.  Select one of the unit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window shown will be the CONVERTED VAL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 shows the value calculated for the un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  Below the actual converted value the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converted to are displayed. Be awa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 on the size of the conversion that may b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lated.  The limits are a maximum of 9E+999 an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E-999 other than for temperature convers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to a high of 9E+999 and a minimum of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ature for the temperature system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you may return to the CONVERSION CLASS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termine that you have made an error o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onversion type.  In addition, whe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discussed, you may get 'context sensitive'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F1 key.  The entire help syste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anywhere in the program.  When vie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creen, pressing F1 again will give the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all of the help categories.  Alternately,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ost help screens are two additional help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���������������</w:t>
      </w:r>
      <w:r>
        <w:rPr/>
        <w:t>&lt;Help 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��������</w:t>
      </w:r>
      <w:r>
        <w:rPr/>
        <w:t>&lt;Help on He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the cursor to these items and pressing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em with the left mouse button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help text there are words and phrase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ed in red.  Moving the cursor to thes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r clicking on them with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ly take you to help on associat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are results shown in MetriCon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results shown in the Converted Valu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standard notation unless the result of th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 is greater than 1,000,000,000 or less than 0.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verted result falls outside this rang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scientific notation.  You have two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the result of a conversion in scientific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. With the E-notation option, the result of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as a power of ten using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1.2345E+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10-notation option, results ar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f ten with the notation taking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1.2345 x 1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10-notation option is not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that allows text-mode TSR's to pop u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 program, nor is it compatible with Microsoft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s when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of scientific not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enu selection.  The Options menu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F2 key while at the CONVERSION CL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you select in this window will be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hanged in the Options window. 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selection window, help may be obtain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by pressing the help key,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the accuracy of MetriCon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conversion factors used in MetriCon hav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figures.  This must be kept in min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of a conversion.  Often, the resul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'Converted Value' window to more significan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.  The user must determine what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and round to only as many significant figur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ally correct.  The conversion factors used in 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on were drawn from a number of sources and a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author could obtain.  Keep in mind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, there is some disagreement, even among the expe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, as to the exact factor to be a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conversion.  There are over 10,000 possibl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s built into Metr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ults are shown, MetriCon uses standard n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converted value is not larger than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maller than 0.0001.  Once the converted value#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imits, the result will be shown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.  This will be either E-notation or 10-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upon which was selected in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shown in standard notation are limited to nine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 after the decimal place.  All trailing zeros are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d.  If a result contains all zeros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, then all of the zeros, as well as the decima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,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MetriCon compatible with Microsoft Window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 You may run MetriCon while in Microsoft Windows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it is best to run the program from a DOS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is that, because of the way MetriCon handle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thematical symbols, its appearance may be al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n Microsoft Windows, especially when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hematical conversion ability of MetriC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do I get with the registered version of "MetriCon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get the latest version of "MetriCon"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have the exiting ShareWare screen 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ing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register "MetriCon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register "MetriCon" is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in REGMET.FRM, fill it out and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the $19.95 registration fee + $2.5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(US FUNDS ONLY)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form is easy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 REGMET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  Send in the completed form and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+ $2.50 shipping/handling to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ishing to obtain "site"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, the registration form SITEREG.FR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nks and ***ENJOY*** Metr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cknowledg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, references are mad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Pascal and Sidekick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* DISCLAIM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please 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MetriCon" is a powerful program.  Wh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empted to build in reasonable safeguard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useful computer software, "MetriCon"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s in the program or documenta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es not give any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lied, to anyone using this program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placement of defective media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uthor be liable for any damages, includ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profits or anticipated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use or inability to use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comes "as is" and it is the user's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lity to determine whether the progra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is or her computer system and soft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* COPYRIGH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4 by Harold Schwartz.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d.  You may copy "MetriCon" for backup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you may give copies of the un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individuals, which they may also us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the terms of this agreement.  If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registered version of MetriCon for oth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all of the files distributed with it. Metr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not be sold, licensed, or a fee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 fee is charged in connection with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of MetriCon, it must cover the cost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dissemination only.  Such charges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d as such by the originating party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umstances may the purchaser be given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he is buying "MetriCon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uthor encourages BBS operators to post the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ed version of the MetriCon package on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download by users wishing to evaluate it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roduction or use is authoriz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written consent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