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C Circuit Analysis 1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DC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U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C Circuit Analysis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C Circuit Analys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future upgrades to any of my products,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.  My address, and phone number is listed in D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C Circuit Analysis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C Circuit Analysi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is contained in a single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STALL.EXE.  This fil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INSTALL.EXE file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containing all the files that are part of the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Arthur Tanz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DC Circuit Analys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ckage) must obtain permission from Arthur Tanzella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my programs to a CD-ROM or other colle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lease date of the version you have.  If the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 then please contact me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  This version was released in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DC Circuit Analysis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DC Circuit Analysis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me in advanc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 Only current versions may be shipped as   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without the written permission of Arthur Tanzella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my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my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Tanzella prohibits the distribution of outdated versions of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package, without written permission from Arthur Tanzell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have is over twelve (12) months old, please conta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Arthur Tanzella, 4613 Clubvue Drive,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15236-4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rthur Tanz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Please send me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package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C.DOC for my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ASP vendors have standard procedures for acquiring new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other vendors, BBSs, etc.  Most authors cannot affor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hundreds (perhaps thousands) of vend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automatically receive free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