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QJULIA 1.0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generates quaternion julia sets and view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s. It requires a 486 CPU (or 386 w/ 3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most out of this program you should have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lex julia sets before. The iteration formula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 both complex and quaternion julia set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totally written in C++ and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....What is a quaternion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2 ....Command line options to QJULIA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....Output from QJULIA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....Description of the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......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......Quatern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......Rendering parameters, imag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 ......View-window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5 ......Positioning the ob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 ......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 ......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.1 ........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.2 ........Juli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....Notes about the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....Words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....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What is a quaternion nu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aternion number is an extension to a complex number.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= A + Bi + Cj + 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, j, k are three imaginary units with these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*i = j*j = k*k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*j = k     j*i =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*k = i     k*j =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*i = j     i*k = -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uaternion numbers instead of complex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 iteration formulas you get 4-dimensional fracta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ject down to 3-dimension. I have tried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delbrot set, julia sets and for newtons root-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. They are all great looking, but I have chosen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julia sets since I think they are most beauti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 line options to QJULIA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JULIA &lt;parameter file&gt; [-contin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a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'-continue' is optional, and is used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an image that was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Do not set the '-continue' flag for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lready finish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 from QJULIA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rom QJULIA is a 24-bit uncompressed TGA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Description of the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file is a text file that contains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assed to the renderer. The order of th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is insignificant, but there are som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ements that you must choose one from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to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You finish the parameter file with 'E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checking is not that good, so please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yntax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armeters use 3-dimensional vectors. The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s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ve x-axi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ve y-axis up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ve z-axis out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pecifies colors, the RGB values range from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color) to 1.0 (full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OUTPUT_TGA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WIDTH_PIXEL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WIDTH_PIXEL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OUTPUT_TGAFILE quat015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WIDTH_PIXELS 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WIDTH_PIXELS 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: OUTPUT_TGAFILE is the name that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saved under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WIDTH_PIXELS and YWIDTH_PIXELS i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out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Quatern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QUAT_CONSTANT &lt;A&gt; &lt;B&gt; &lt;C&gt;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QUAT_CONSTANT -0.542764040 0.571041778 0.0 -0.5710417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This is the quaternion consta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istic for the julia set.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, you change the shape of the juli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P! Try to combine one or two complex consta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or two beautiful 2D-julia sets in so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usually will make interesting 4D-juli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You can use some program like FRACT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 these complex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Rendering parameters, imag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ll of them optional. The values listed under 'Examp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NEAR_SURFAC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AR_QUALITY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_ITERATION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NEAR_SURFACE    0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AR_QUALITY   5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_ITERATIONS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ue to the rendering algorithm, one must not 'h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julia set. Instead you see a 'shell'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ctual set. How far from the set this shell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s specified by NEAR_SURFACE. The default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od enough for most images, it is on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oom in quite much you have to lower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ndering algorithm proceedes in a gu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ner. So it do not stop exactly at NEAR_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AR_QUALITY sets an interval around NEAR_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AR_SURFACE +/- (NEAR_QUALITY/100)*NEAR_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lowering NEAR_QUALITY you produce better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ages, but it takes much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_ITERATIONS is the maximum number of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ed in the fractal iteration formula. A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AR_SURFACE, this value is good enough for most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raise this value if you zoom in quite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 View-window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ust choose only one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oth 1&amp;2 the same window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TOPRIGHT_CORNER   &lt;X&gt; &lt;Y&gt;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TOMLEFT_CORNER &lt;X&gt; &lt;Y&gt;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TOPRIGHT_CORNER   1.0 1.0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TOMLEFT_CORNER 0.0 0.0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This specifies a viewing window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op-right and the bottom-left co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CENTER_POSITION &lt;X&gt; &lt;Y&gt;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WIDTH_REAL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WIDTH_REAL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CENTER_POSITION 0.5 0.5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WIDTH_REAL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WIDTH_REAL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This specifies a viewing window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enter position and the x-wid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-width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! When you are going to try a new julia set,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WIDTH_PIXEL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WIDTH_PIXEL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ER_POSITION 0.0 0.0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WIDTH_REAL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WIDTH_REA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5 Positioning the ob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ll optional, default values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YAW_ANGLE   &lt;value in degre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TCH_ANGLE &lt;value in degre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LL_ANGLE  &lt;value in degre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YAW_ANGLE    4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TCH_ANGLE -3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LL_ANGLE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 positive YAW_ANGLE moves the observe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ositive PITCH_ANGLE moves the observe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ositive ROLL_ANGLE moves the observe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viewing axis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use these parameters to look at the juli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different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LIGHT_DIRECTION &lt;X&gt; &lt;Y&gt; &lt;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LIGHT_DIRECTION -1.0 -1.0 -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This tells in what direction the light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ne. In the example above it sh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hind your right shou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ightsource moves with the ob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7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1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 BACKGROUND_TOP    &lt;R&gt; &lt;G&gt; 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GROUND_BOTTOM &lt;R&gt; &lt;G&gt; &lt;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BACKGROUND_TOP    1.0 0.0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GROUND_BOTTOM 0.0 0.0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These specifies the background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ulia set. They produce a color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the top of the image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example, it goes from full red (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full blue (bot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2 Juli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Must choose only one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 COLOR_AMBIENT &lt;R&gt; &lt;G&gt; 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_DIFFUSE &lt;R&gt; &lt;G&gt; &lt;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COLOR_AMBIENT 0.1 0.1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_DIFFUSE 0.5 0.5 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COLOR_AMBIENT is the color of the 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 light shines on it (sha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R_DIFFUSE is added to COLOR_AMB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pending on the surface normal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gainst the lightsource it is sca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ertain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 SPHERICAL_TGAMAP &lt;map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SPHERICAL_TGAMAP map001.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This causes the map file to be 'wrapped ar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julia set. This can produce ver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mages. The TGA-file must be in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compressed format. The siz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s insignific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Notes about the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'makesamp.bat', all sample images will be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bout 45 min on a 486DX-66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01.p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julia set viewed right directly on the complex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02.p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in sample01, but the observer has yaw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degrees and up 45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03.p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in sample02, but now we have made the vie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smaller (zooming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04.p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in sample03, but now we have zoomed i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. Now the quality of the image is quite p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05.p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in sample04, but now the quality is bet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chieved by setting NEAR_QUALITY to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06.p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julia set with different col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07.p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in sample06, but now the surrounding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08.p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ws the effect of image map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Words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istribute this program to anyone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want any money for the program, but if you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a postcard or something it would encourage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 QJULIA even more. There is already a lot of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image generated by this program is to b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ook or article etc., please contact the autho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rik Eng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sslevagen 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1 54 Uddev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0henke@dtek.chalmers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! I will not read email during the summer of 19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robably not after Decembe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currently a student in computer scien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mers University of Technology in Gothenborg, Sw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release so I guess there are many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I have s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there are empty stripes in the picture.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found out where they co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set QUAT_CONSTANT too large, there becomes an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zero error. This should normally not cause any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sometimes hang unpredictibly. I think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got something to do with rounding errors. 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image mapping routine is not that good. It still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JULIA.DOC - Henrik Engstrom 9404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