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has graduated to a family of program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reate and present information a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catalog on disk, now using the same methodollog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. All you do is design th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base information and you can have your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 application up and running in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We know of no other too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MakeDemo to create an "Install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 to your application. You can te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ogram along with the actual instal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ll the required info right on the screen as yu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keDemo creations. It's really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now can squeeze more screens into the sa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lieve - almost double. And the screens appea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the old PCs and compatibles. It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MakeDemo now includes a utility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runtime modules in response to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ability to present your own individualized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a more friend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ability to recognize a start-up comm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screen. (Useful for a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mouse interface now more closely follow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. (Read: not as sensitive to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l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xpanded capabilities of the integral "Help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ncreased the number of presentation visual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exploding and imploding windows,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 marque border of flashing lights,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ing up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ncreased preset ramping and arcade sound effects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unes. Write your own tunes r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 play out even when the visual presentat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and don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much improved with more details, espec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tar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defining menu selections and scre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sistant, we've made some minor changes. Now,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lor attribute on the top and right edg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s do not look at the left edge for determining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gment.) And now there's a way to use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edges that doesn't upset the runtimes. As b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's length is determined by a chang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but now the color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character is included in the length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d by the attribute of the previous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lection layout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minor bug fixes, MSHOW now recognizes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 Now the creator of presentations can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d from within a MSHOW presentations. MakeDemo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ell toward a DOS menuing systems where a comn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ight better precede running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Comes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presentations are totally your desig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ed screens for prompts, menus, help, etc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he presentation file. That include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well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ssign hot keys and function keys to your men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Demo presentation can now have up to 2000 scree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d, the first time a presentation is view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create an index of screens to disk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presentation is viewed, MSHOW reads the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ready to go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untime of MSHOW.EXE provided,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only one of your creations at a tim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ile to view at the command line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(using a new version of WWP_MAKE.EXE) with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ingle executible file. And while creat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brand" the resulting creation to recogniz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, if correct, will cause your presentation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"nag" screens that you have included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now has a real manual-on-disk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"help" files of earlier versions that are now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. It is the same manual registered us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a presentation remains the s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nor changes in the way menu selection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ividual screens. In that respect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is not compatible with earlier versions. Conv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ver should take little effort: NOTE -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irst to learn if the changes imp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we've included a stripped down Mak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MLITE.EXE. Weighing in at around 13 k By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ble when combined with a few screen presentation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ront end for your own software.  Use i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customer up and running faster and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runs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improvement is the addition of "mouse support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cilitates the process of creating and/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 The features remain much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ven more intuitive. Some of the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een augmented. The number of large fo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nd the menus are more complete and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g enhancement of version 3 is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ive your users more control over how they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ons. You can simulate menu driven softwar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emos.  Or you can create a hypertext sor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moving through a large presentation, a great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atalog or 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like to distribute their tutorials-on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gives you the power to serialize copies of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at of MakeDemo, and put up a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message" to discourage any hint of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the single biggest enhancement MakeDemo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e ability to create single .EXE file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nteractive menus, and integral "Help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created with earlier versions are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However, MakeDemo automatically conver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maller file format.  In addition,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a new validation number to work with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screens for editing, etc.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Now, instead of moving the scre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llowing any work on it and the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ts rightful place in the file befor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, you now work on the screen in place. It's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was a maj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MDEMO.EXE and MSHOW.EXE is reduced 80%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. Version 2 integrates 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screen compression method freeing up disk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50+ screens on a 360 kByte diskette, segregat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100 files. RAM requirement for ShowDemo reduc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Bytes, MakeDemo to about 12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esentation, or portion thereof,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emo's user-friendliness has been improved: such 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ing around within a presentation, going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" mode, and in general not holding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for the duration of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keDemo and ShowDemo enables manual overrid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formatting, using the function key, F5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is connected to a color adapt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over instantly without first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some modifying commands, and then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ll over again. MakeDemo also allows viewing a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 in color, as it would appear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emo now supports a growing number of presentation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and wider range of display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presentation now can design their own "Help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ral companion to their pres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akeDemo "view" any ASCII text file or Make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any sequence of "screens" into a work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four large fonts when creating outstan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is capable of user additions and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most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ox creation with automatic correction for cro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brary capable of user additions and customiz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