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ute VIDEOID to identify the type of video adapter(s)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oth to the screen and also to a text file named VIDEO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steps, identifying the installed video adapter(s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Richard Wilton's "Programmer's Guide to PC and PS/2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 (Microsoft Press, ISBN 1-55615-103-9) with min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64k/256k EGAs. An improved Hercules detect rout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Doty's "Programmer's Guide to the Hercules Graphics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 Publishing, ISBN 0-201-1188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GA or VGA is detected, a seventh step dumps the first 21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to show the manufacturer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GA is detected, step 8 attempts to identify the chipse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video memory, if possible. These routine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John Bridges' VGAKIT with modifications and additions. VideoI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outines for DGIS, the IBM 8514/a, the IBM XGA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additional memory test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ill Hinkle for the Tseng 4000 memory det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for the IBM XGA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ct  memory  memor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Mos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A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B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      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                    vgakit  vgakit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&amp; Technologies       vgakit  vgakit 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S      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a  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Station  VIDEOID VIDEOID                 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/a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XGA                    VIDEOID VIDEOID           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  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Technologies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                  vgakit  VIDEOID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3000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4000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 (VESA)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7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update this as more chipsets surface, and WELCOM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fill in the gaps. As of this writing (12/16/1991)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detec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ead Systems (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FI HQMode - Query Current Mode returns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, which should indicate 4 planes=512k and 8 planes=1me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return 8 planes even when the 1meg memory expan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ident, pre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seng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