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TART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ang v1.30 (min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Chris J.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for the crudeness of this documentation, it is m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.EXE         :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.BBK    :   A fireworks data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.DOC         :  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_103.REV     :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unn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BB"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?...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t the welcom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.BBK file you want to use, but do not enter the .B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ying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(up to 39 characters)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 created this feature for special occasions (i.e. --- celeb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type of saying you wish, probably some of the more common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ke "Happy 4th of July"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ing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 depending on whether or not you want the "saying"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/Tim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 depending on whether or not you wa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yco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 depending on whether or not you want 256-colour 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t the fireworks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just sit and watch the pretty fireworks. You can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(.BBK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documentation gets slightly more complex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BBK files consist of are simple ASCII commands. So, ju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ASCII editor and figure out the data structur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gured if you found out on your own how I set up m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nd such and if you found out the basics (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.. then you'll be better at it rather than if I spell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O.K. --- you got me... I'm just to lazy (and too tired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) to keep writing this stupid documentation. Maybe in m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ll make better doc's... keep your fingers crossed...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ed about the complexit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wraps up this crappy little documention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pleas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J.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7 Whispering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lar Bluff, MO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giving out my source code for about $5.00.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urbo Pascal v7.00. But, I am still deciding on whether or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