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 MIST 2 has finally sh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 will find version 1.2 of STONE MIS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dition.  I hope you enjoy this new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sh the bes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write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-973-5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also be reached on compuserve at address 73672,2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n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in SM 2 you can click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corner for a complete listing of support boar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