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AKE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VI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D BY: MICHAEL AMMER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a modern version of the classic game Nibble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is game because everyone at my high school was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ach other on the QBASIC version of it. 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ol if various options were added, including the capabilit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people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 this game can be very complex.  The art of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nake off is one of the most satisfying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 enjoy, and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shareware.  This means you are fre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you like it, you should register.  Register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extra stuf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4 new backgrounds, including: Desert, Concrete, Wacky,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0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 more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lso supports the author to make more games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designer is also included with the registered g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any of the levels and add walls, oil, and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azes, oil pits, or whatever.  THE DESIGN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SnakeFighter on many different computers, and it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all of them. But, unfortunately, I am required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of this software or documentation.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the Nightline BBS at (602) 329-0691, or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of (602) 344-2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: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in the main menu that you can custo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 before you start a game. 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tained in this chapter.  They can be click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or by using a keyboard cursor that is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using the space key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otice are four boxes labeled Co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, Copperhead, and Rattler.  These are the fou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.  Each of these boxes have two options: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ange to control of a particular snak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re you can change th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by clicking on the control butt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rol of a particular snake.  There are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ne" option, four human options, and three compu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 button means that the particular snake will not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ame.  If a snake is controlled by a huma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ways it can be controlled.  These include the "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ttons, the "JK" set of buttons, the "FG" set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pad.  A description of these keysets i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theoretically possible that four huma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more fighting would probably take place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e screen.  The three computer options are labeled "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pd)", "CPU (Avrg)", and "CPU (Smr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makes the snake a very stupid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to walls and other snakes very easily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less likely to run into walls or other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player never inadvertently runs into wall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ill a smart snake is to cut off all means of escap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option changes the starting speed of each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player options are the game variants.  These inclu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game numbers and 9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djustable number is speed.  This is the base sp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start at before handicap.  The range is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Length button determines how much a snake gr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number.  The range is 0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Length button determines the length every snak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The range is 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number is the number of lives every snake h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number is the level that the game starts a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when the level advance button is set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justable number is the time limit.  If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, it sets the number of seconds until new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screen.  The range is 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adjustable numbers are the buttons. 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rap-around button.  When this button is on, sna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leave one edge of the screen and reenter o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ff there will be a brick wall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speed-up button.  Whe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game will speed up by 10 units after ever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time limit button. 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 time limit on the amount of time you can ta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.  If you don't get the number before the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multiply, and you will have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in order to advanc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button is the reset button.  When this butt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nake dies, all of the snakes will go back to their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will have to re-done.  When it is off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nake will go back to his gate.  If there is a coll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nakes will go back to thei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se buttons are four other buttons.  The top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ggle button like the others.  This is the leve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t determines what will happen after a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acts alot like a CD player.  The firs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will load the next level after on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e second selection, Random, will randomly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.  The final selection, Repeat, will play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s the Terrain button.  When it is on,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gh terrains will effect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Random events button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tn, random bonuses or detractors will appear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 the Norm selection on, these bonuses or de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less frequently, and with the Rare selec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equently.  You can also turn these random effec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low that is the waste button.  This butt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nakes will be able to get rid of their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se buttons is the background select butt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there are five backgrounds an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.  Click on it to toggl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n the far right of the screen is the s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button is the obscene sounds toggle switch. 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the rude sounds that occur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blaster option will play various nifty sound effec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: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ll your options, clicking on star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llect all the numb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a number with your snake, you will get it plu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times 100.  Your snake will also get long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Length adjustable number.  When the number 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a new level will be played based on the leve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Obviously, the snake with the most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rrain feature is grass.  This is normal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only appear in grass.  If the background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various flowers, rocks, or craters tha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and not cause any benefit.   The red brick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etrable to snakes, and running into them will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  When a snake runs over oil (the black splo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much faster.  If a snake hits rough terrain (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plotches), it will go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 is obtained by eating numbers and chili bowls.  Was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 from the end of snake.  Any snake that hits thi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us, waste is useful for eliminating any pesky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llowing you.  Also, 10 points is gained for ever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at is discharged.  Be aware that a snake will no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o spaces of a snake's openin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dom event button is on, random thing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A description of these thing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Pig:        This will slow a snak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Rocket:    This will speed up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g:       This will give a 2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ine:     This will blow a sn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i Bowl:     This will give a snake extra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otion:  This will add length to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ottle:  This bottle of alcohol will make a snake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will randomly make direction 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 snake drinks, the more drunk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are displays for each snake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kes name, if it is drunk, and four indic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indicator is the snake's score.  The "Sp" indicator is the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where 0 is the slowest and 100 is the fastest.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the number of lives left, and the "W" indic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aste a snak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on the top of the screen is the current level number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time left until a number 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get a few rockets in the beginning if random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It will give you the speed advantage to getting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however, not to get too many rockets becau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control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kill a computer, try to surround him with your snake. 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verage players will probably die, and if the noose is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Smart players will di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ways try to go through oil.  Sometimes it is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 bit out of your way to go through oil. 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because snakes are hard to control in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EFT �RIGHT �  UP  � DOWN �WA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AS)         �  A   �  D   �  W   �  S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JK)         �  J   �  L   �  I   �  K   � 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FG)         �  F   �  H   �  T   �  G   �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KP)         �LT ARW�RT ARW�UP ARW�DN ARW�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during a game:  -, +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during a game, hit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during a game, hi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the main menu during a game, hit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