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P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Aviati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Real Wea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APMET.SCR is a script for use with Tapcis. It is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may be read and edited using a text editor.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script you will have to make a few editorial chang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it to run on your computer. Follow the steps bel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TAPMET.SCR to your TAPC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ext editor to enter the following information in the editing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PMET.SCR script file. These areas are clearly marked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ath to your capture file. (two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tation Identifiers for requeste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type the desired information using the same forma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nformation, that appears in the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required entries have been made, save the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o on-line using the &lt;I&gt;nteractiv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 requested weather reports begin at any "!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ess the &lt;PgUp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When prompted for a file name, type TAPME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tured weather reports will be stored in a file named PCWMET.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WP directory. TAPMET will terminate your CompuSer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it has captured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run RWPCIS PCWMET.CAP to convert the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eather Pilo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hange the station identifier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essions. This may be done from within TAP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tart Tap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hoose &lt;E&gt;d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hoose F&gt;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gt; Type TAPMET.SC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hange the station identifier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ess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Choose 1 Edi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go on-lin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TAPME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