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gram Name: PRO FOOTBALL EDGE!    (Ver 3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BBS Name: pfedge94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Key Words: NFL PRO FOOTBALL HANDICAP GAMBLE LOTTO SPOR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figuration: DOS 3.0, 640KB RAM, 700KB Disk Space, Mono or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ech Support: Phone support (602) 831-271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7-1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 our  shareware distribu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commercial vendors, user groups, BBS  operators,  CD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rs, and/or individuals who wish to distribute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of  this  document  entitles  you  to 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EDGE!   as a "Shareware" product.   G &amp; 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ny  Future  distribution  rights  to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that abuse any of  the (4) Pro Football EDGE!   (P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ies listed below  or  engage  in  other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unacceptable by G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DISK VENDOR DISTRIBUTION RESTRICTIONS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hareware distribution copies must contain all of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"unmodified form" just as they we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&amp; S Software (Data compression is not an issu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pfe1.XXX, pfe2.XXX, readme.1st, an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and batch files may be add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ndors standard distribution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otal charges for the distribution of Pro  Football 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ettes must not exceed $6 (Excluding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of  retail  or  registered  versions  of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EDGE!  is not permitted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version" disks which can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Shareware  Evaluation  Copy"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isleading the customer into  believing  that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 "UNCONDITIONAL"  right  to  use  PFE!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In particular,  the word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description of PFE!  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!   must be  located  within  an  area 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"Sharewar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 Pro  Football  EDGE!   will 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 basis  in  the  month  of  May.   These  release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any distributor who request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2) 831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EDGE!  handicaps  the  NFL with Equal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NFL Spread Winners and Over/Unders.  Nine match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game  guide  you  through  an  automatic  and 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ing   process.    Features:  Computer  Pick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,  Situational  trends,  Historical  matchups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gs, Power ratings, Team Rankings in 48 catego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difficulty  screens.  Takes only 20 minute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o the 11  year  database and 1994 schedul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 stats  via  modem  from  the  PFE!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Any IBM or compatible, Min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