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on 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reports to be printed without having to re-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printing for printers with built-in top or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of numbers's algorithm now correctly handles Karmic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the screen colors used for the two b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to the algorithm for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 of the letter W in a name is a vowel or 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name/date clearing for F10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trophes were removed from messages at screen bottom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F10 prom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ADDRESS AND PHONE NUMBER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est to see if trying to write configuration data to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