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L HOCKEY (EA Sports) FULL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NOT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nusual install here.   Just  copy  to  disks or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SUBST and ASSIGN  to  install  the 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requires:  �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86DX 33MHz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S DOS 5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640K RAM (558K free) with 2MB as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.5" (1.44 MB)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ard Disk Installation (10MB free 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Recommended: Gravis JoyPad and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Note: NHL Hockey does not support QEMM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.  To disable Stealth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em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START (Play An Exhibition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below to play an exhibition game. 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the game controls, you  can enjoy competing in Playoff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ire League Seasons.  In describing the on-ice game contro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ed you are using a pad or a joystick. If you are using a mous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ouse in the same direction you would move the joypad/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. The left mouse button corresponds to Button 1 on your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ight mouse button corresponds to Button  2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then see the Keyboard controls somewhe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EA Sports Central (Main Menu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ROUGH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heading appear along a bar at the top of the screen. 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options highlighted in white lettering.   Option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is (three dots) take you to a new screen.   Option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(&gt;) are sub-menu headings.  Throught this manual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" items.  Do so in one of the following manners. 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a mouse to move through the menus and a joystick/pad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Users:  To select a menu or menu option, move the cursor (a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ve) over the desired item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close a menu, click outside of the menu box.  To cl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ue box, pre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pad/Stick: To select a menu or menu option, move the cursor (a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ve) over the desired items and press any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:     To select a menu or menu option, use the keyboard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the cursor (yes, a hockey glove:)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down the Game Menu.  Notice that "Game: LA at MTL" is highligh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change one or both the teams, sel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currently selected teams appe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change the Home Team, move the cursor down to the Home Team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ither the left or right arrow.  You may also click on the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isiting Team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eams are listed in alphabetical order, beginning with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When you are satisfied with match-up, select ACCEPT. 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eams (MTL vs. LA),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LAY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it's time to decide which team you're going to control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device.  Select "Player 1 Controls" from the game menu. D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layer 1 is preset to control the Home Team.  If Player 1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Visiting Team, select the Visiting Team.  Player 2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e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ath the team name is  a list of control  devices. 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device and then select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computer to control Player 2's team (the Visiting T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settings), move on to the next st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-to-Head Competition (the most fun!:): If you want another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layer 2, then select a contro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layer Cooperative (also fun!):  If you want two player to compe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team against the computer, select the  same team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  Player 1 is identified by the RED star and Player 2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star.  When a player has the puck, the star is fill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line changes on, Player 1 controls the line selection o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page of play (see below for more information on this)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, the player with the puck can change lines by pr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GA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"Exhibition Settings" from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preselects a game with 20 minute periods and a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 turned ON.  For the purposes of this QUICKSTAR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turn "Line Changes"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're satisfied  with the Game Settings, select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EW EXHIBITIO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 lines of only the human-controlle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"New Exhibition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ransports you to the Scouting Report, where the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ed in various categories on a scale of 1 to 10, 10 being best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o edit your lines, select the button at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icates your team (home or visitor lines).  Look bel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help on the "Edit Lin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fter viewing or making changes to your lines, select "Use These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Line Editor menu.  This takes you back to the Scou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go to the ice directly from the "Scouting Report", select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plays today's line-ups. To move through the line-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one at  a time, click any button. To bypass them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NOUNCERS BOOTH (Paus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the game and access the Announcer's Booth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game, select "Return To The Gam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at the top of the Announcer's Booth screen offers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tems in the menus are described in their own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n League Play, all the game play settings except period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off series length can be changed during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YOUR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/JOYPA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f you're playing alone against the computer, the player you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rked with a RED star.  When you have the puck, the red 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BLUE. When the computer's team has the puck,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ck is marked with a solid blu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f you're the Home Team, your center faces up-screen on the opening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in the first and third periods, down-screen in the seco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your center is marked with the red star and that his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position are listed benea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hen the ref drops the puck, press Button 1 and hold te joystick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ion you wish to deflect the puck.  If you win the fac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players controls the p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ove the joystick handle in the direction you want your players to sk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keyboard instruction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WITH P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To pass the puck, press Button 1, aim the pass with the joysti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shoot the puck, press Button 2, aim the shot with the joysti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execute a "one-timer" (where the receiver of a pss is in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as the puck arrives) pass the puck to an open team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ttempt a shot before the puck reache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hen you're not direct controlling them, the other players on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like experienced hockey players.  The center fill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e, the wings stay to their respective sides, and the defenseman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hen you have Line Changes on, to change lines press both buttons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WITHOUT P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activate the player nearest to the puck, press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attempt a stick check be the active defender, press Button 1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the active defender must be closest to the puck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a poke check.  If another defender is closer, pressing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or a burst of speed by the active defender, press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To attempt a hook or hold by the active players, press Buttons 1&amp;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BEFORE THE FACE-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fter a goal or penelty, you have a few seconds to abuse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refree retrieves the p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go directly to the face-off after the ref retrieves the puc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REMOVE GOAL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You can remove goalies of human-controlle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remove/return Home team's goalie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To remove/return Visiting teams's goalie, press F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SKA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directional keys move the current player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: Up, down, left, and right.  To skate diagnally,, pre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non opposing directional arrows  simultaneously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te up-screen and to the left, hold on the up and lef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numeric keybap moves the activated players in eight directions: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left, right, and along the dia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WITH THE  P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To pass the puck, press ALT.   To aim the pass, pres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al arrows *immediately before* you release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shoot the puck, press the SPACEBAR. To aim the shot,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al key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execute a "one-timer" (where the receiver of a pass is in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as the puck arrives) press ALT, press a directional arrow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, release ALT, press the SPACEBAR, press a directional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 the shot, then releas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change line (with line change ON), press SPACEBAR and ALT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use the function keys (F1 - F4 for the Home Team and F5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Visiting 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WITHOUT THE P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To select the player closest to the puck or stick check the play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ck, press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give the current player a burst of speed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hold an opponent, press ALT and SPACEBA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ound on/off . . . . . . . .  . . . 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usic on/off . . . .  . . . . . . . 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isplay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yers on the ice  . . . . . 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sert key  . . . . . . . . . . . .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eturn key  . . . . . . . . . . . .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ause . . . . . . . . . . . . . . 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Quit  . . . . . . . . . . . . . . .  ESC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ave Game (Exhibition). . . . . . .  ESC, File Menu, click "Save Game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ype Save name,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ave Game (Playoff/League). . . . .  When saving,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mpt for Save name;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ves only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estoring/Deleting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off Series, or League . . . . .  You can restore only from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entral. Pull down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lect Open. 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ame or serie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ame/series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EN.  The program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ame or series to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as last saved with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settings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stant Replay . . . . . . . . . . . R (or ESC to Instant Replay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can go to Replay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uring a game or a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eriod. You may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5 seconds of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Saving an Instant Replay . . . . . . Only in Playoff or League mod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lect SAVE in the VC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x. Saved Replays are f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League Highlights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ferenc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ries, match-up,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me on the clock when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iewing a Highlight  . . . . . . . . Open the desired Playoff 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hedule from the Open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ports Central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"Highlights" (Playoff/Leag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om the File Menu.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re identified by the te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the time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as saved. Highlight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wish to view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Button. In order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ighlights and scor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 around the leagu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rmissio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"Line Changes" OFF, your starting line stays in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out tiring. To make substitutions during the game,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For a more realistic and challenging experience, turn the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"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"Line Changes" ON, the players on the ice grow more fatigu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ssing minute, skating slower and handling the puck les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am has four forward lines, three defensive pairs, two penalty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lines, and two power play lines.  The available line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board, with the current line highlighted in red. The fatigue b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ide of the line number shrink as that line grows more t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when it is put on the bench.  You can call for a line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clock is running, or before a fac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re listed 1-4.  To change lines for Player 1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rresponding to the line you want on the ice--F1 for line 1, F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2, etc.  To change lines for Player 2, press F5-F8, where F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, F6 is lin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hange lines by pressing both buttons simultaneousl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line is flas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lines during play, press both buttons while you have the p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vances your line selection to the next line (ie. from 1 to 2, 2 t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 4, and 4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Editor is available for human controlled teams 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uting Report before the game begins, and at the Announcer's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-set lines for each team are called the "Original NHL Line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changes to the existing lines and save these as new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your mind and want to restore the "Original NHL Lin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"Use Original NHL Lines" and then select "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Line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LINES AT THE SCOUT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ome Line/Visiting Line" option on the Scouting Repor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edit your lines, but to dress and scratch players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he ice, the Line Editor at the Announcer's Booth allows you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dress/scratch players, select the "Home/Line Visiting Line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uting Report.  The Line Editor appears.  The names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ppear in black, while those of the scratched player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elect the name of the player you wish to dress/scratch, then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jersey over to the Ro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Select the Roster Menu, then select your choice of Dress Play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dress eighteen (18) players and two goalies to beg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enough players dressed, the program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begin the game, first select "Use These Lines."  The Scou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.  Then selec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LINES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make changes to your team's lines, press ESC to go to the Announ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h, select "Line Editor" from the menu bar, and then selec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o make changes to one or more of the existing line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ie, first move the cursor over the team rostor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players appear in bold lettering, while scratched, inj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ized players appear in dim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the player you wish to substitute and then drag his jerse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rsey of the player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o return to the game, select "Use These Lines" under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re are any empty jerseys on any of the lines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you to leave the screen, unless you select CANC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s off the changes you have alread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o return to the ice, select "Return To Game" und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-OFF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"New Play-Off Series" option allows you to set up a play off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ny two NHL teams.  The Conference All Star team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lay off series.  The teams you choose determine where you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offs.  If you choose two teams in the same division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in the first round.  If you choose two teams in the sam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parate divisions, then you will begin in the third r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ne team from each of the two different conferences, you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ley Cup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"New Playoff Series" from the File Menu at Sports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the  prompt, type in a name for the playoff series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Names must conform to DOS constraints: Eight character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ue box appears and prompts you to choose between "Cust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" lines.  Custom lines are default line a user created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during an exhibition game and Original lines are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 This enables you to transfer a customized line to a Leag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off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the teams, then select ACCEPT.  It will take the progra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s to set  up the playoffs, before returning you to Sports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"Play-Off Settings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always increase the number of games in the seri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begins, and you can reduce the number unless doing 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determine the outcome of that series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hange a seven game series into a three game series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 has won tw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oose the desired settings, and then select ACCEPT to return t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"Next Play-Off Game".  The tournament tre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o scroll the tournament tree left/right, move the cursor to the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Go to the Settings Menu and select the appropriate "Player Contro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you can change the "Play-Off Settings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lect "Play Next Game" from the File Menu.  The Scouting Re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.  To play, selec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OFF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stant replays saved during the playoffs are stored in 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s.  To access a saved film, select this command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m files appear. Select the film you wish to view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. If you don't see the film you are looking for, us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L Hockey PC lets you play an eentire leeague schedule, with up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human players controlling the different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"New Leagu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the prompt, enter the name of the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the prompt, select either the 1992-93 schedule or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ue box appears and prompts you to choose between "Cust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" lines.  Custom lines are default line a user created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during an exhibition game and Original lines are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 This enables you to transfer a customized line to a Leag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off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assign a team to a person, double-click on the logo of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ollow the prompts, making sure to remember/record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need not enter a password.  If you press RETURN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, you password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 you're finished assigning the  players to their team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gue Settings" under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Select DONE and follow the prompts, which allows you to desig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Manager (aka. Master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layers that want to play their games on a different computer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their teams to floppy and then import the databases to N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CKEY.  Each non-resident system should have its own origi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o that the system owners do not violate federal law (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s this not me, &lt;g&gt; and hell -- I bought my own copy.  Rememb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joy the program and can afford to buy it, go ahead an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that made the game. By never purchasing software you ar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self in the foot since the software company will have less $$$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cool software!  Hehe, enough preaching and back to the dox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ransfer the results of games played by exported team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' databases must be merged back into the league. 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team databases, see the League Manager section on below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st is killing me, so don't hold your breath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ouble-click on your team's logo, enter your password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ENTER.  The  schedule calendar appears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of the calendar using the "Next  Month" and "Previous 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 the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SKIP AHEAD IN THE SCHEDULE THE PROGRAM WILL GENE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E UNPLAYED USER vs. COMPUTER, BUT NOT FOR THE USER v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 HOWEVER, IF YOU SELECT MERGE AND UPDATE LEAGUE DATAB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GENERATE RESULTS FOR UNPLAYED USER vs. USER G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KIP A LEAGUE PLAYOF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Select the appropriate "Player Control" from the Game Menu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CCEPT to return to the schedule calendar. Note: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Control from the Announcer's  Booth after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turn to Sports Central, select "Return To Sports Cent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o begin the game, double-click on the calendar da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eam you're schedule to play on that day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, then that person must be present to enter the prop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opponent's team has been exported, then the opponen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database disk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"Player Control" before selecting the calenda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edit the lines before entering the rink.  If you wait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ayer Control" at the Announcer's Booth, then you have to wai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nes, also at the Announcer's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Next you arrive outsed the Scouting Report screen.  Here the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team(s) can edit their lines, if the player(s)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rol device from the "Player Control" menu.  If no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once the game has started by pausing the game (ESC)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Editor. Look above for more on th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o start the game, select PLAY.  Let the &lt;g&gt; games be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gue Manager menu allows you to keep the league up to dat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y changes in the league, such as player trades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anagerial functions, the program prompts you when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LEAGU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ing the databases combines the data of all the user and generate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unplayed games.  When you select "Merge League Files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on-resident users for thei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any of the non-resident user disks are corrupt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gue will be corrupteed, and you will have to use th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aster Database procedure (see below) to restore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recommended that you Import all the Player datab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ter databse before you initiate the Merge,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orrupt player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non-resident disk is unavailable at the time of the mer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stop the merge.  To skip past the dialogue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sident disk, press ESC.  This effectively aborts the mer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bort a merge, you will not lose your league.  When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 again, the program prompts you to insert the next te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isk is found to be corrupt, have the non-resident user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/her computer and attempt to force 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/ADD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erge the League before you can remove or add a team. If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been merged, the program will prompt you to do so and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cessary team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select the Remove/Add command, the program displays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ere you select the team you wish to add or remove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 computer-controlled team.  &lt;Tough shit!  Heheh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erge the League files before you can enact a player trade.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only between human-controlle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"Trade Players" and follow the prompts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uble-click on the teams engaging in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 you enter the correct passwords, the Trad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de up to two players at a time, and the sam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xchanged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select a player for a trade, select his name and drag his jers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lank jerseys. 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ice that you can check player statistics while negotiating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rag the plaers jersey to the player statistics menu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lick on Show Player Statistics.  This brings up the Team Ro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shown represent stats for the "type" (season or play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off under the Statistics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both players have selected the players to be traded, select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trade results in one or move either team's lines, the Ed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ppears.  You must fill holes before you can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Lines screens always appear after a trad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lines are not affected.  This gives the us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m before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ports Central appears.  To continue trading, start again at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rading deadline that goes into effect on March 20th. No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place after the trading dead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create individual Player Databases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atabase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layer loses his or her disk, use this command to rebuild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 it was last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mport as Master command to recreate the master databas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databas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AND UPDATE LEAGU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ombines both the Merge and Update commands.  It m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the League Manager when he/she need to Update the leagu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trades, team additions/removals, or league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EAGUE PLA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change the League Play Settings, you must Merge Le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hange the League Play Settings, you must Update Tea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w setting to take effect for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EAM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Merge League files, you have to Update Team Databas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with a current schedule, roster, and statistics.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prompts you for disks containing non-resident play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will not be able to play a league game if you have me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gue, but failed to update the team databases(DB from now 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he Import Database command to copy a newly created League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n exported team onto a nonresident system, and t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team to the resident system.  Also, you need the Impor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restore a League that's been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itiate the Import Database (DB) procedure,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mport the Master DB or the Player DB.  Import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take up about 150K of disk space.  Master DBs require about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 Master database command is used only to recover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rrupted Master Database.  The corrupted master datab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rased before a new one can be imported, and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fter the last time the league was merged will be los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tect you league from unforseen calamity, merge you 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 Player database command effectively copi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gue onto the Hard Drive.  The program does no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disk using  a league that already exists in the N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ed to use the Export Database command to copy a team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system for play on a non-resident system, and to copy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 non-resident system so that in can be merged back into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o copy  a human-ownded team onto  a floppy for pla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pen the appropriate league file and then select this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more than one human-controlled team on the resident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splay the League Screen and prompts you to select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Controller must export his team to disk to play User v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on a non-resident system.  When the Master Controller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ident system and imports, he must choose "Player", not "M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se an exported team disk and you haven't play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on that diskette since the export, go back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the team again. The computer asks if you want to force a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se an exported team disk on which you have play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since the export, then choose the "Rebuild Databases"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users' databases.  All User vs. User games played o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must 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L Hockey offers a wide rangeof team and player statistics. 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istical database, select STATISTICS from the menu 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r's Booth or Sports Central.  The statistics used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from  the  1993-93 NHL regular season and Stanley Cup (R)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from the stats from the 1992-'93 Season, the 1992-'93 Play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saved Playoff Series or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check out the final regular season standing of last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post-season playoff tree.  The statistics includ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league and league playoff series.   Playoff statis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when you leave the rink-side screen.  The stats include wins (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es (L), ties (T), goals for (GF), goals against (GA), points (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 percentage (P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ither of the standings screens, you can call up the ro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ms by double-clicking on the desired team, or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 then selecting "Show Team Roster"  from the Ro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position and player numbers, the roster scre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's number of games played (GP), goals (G), assists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(PT), shots on goal (SHOTS), penalties in minutes (PI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us/minus goals when that player's line is on the ice (+/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ie statistics are broken down by games played (GP),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(MIN), goals against average (GAA), wins (W), losses 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s (T), shots against (SA), and percentage of saves  (P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TATISTICS &amp;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an individual Player's Statistics and Attributes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desired player's name on the Team Roster, or high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player and then select "Show Player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"  The only statistical categories not cov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Roster screen are power play goals (PPG),  short-handed g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G), shots (SHOTS), and shooting percentage (PCT) for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ensemen, and shut-outs(SO)  and empty nets (EN) for go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ixteen (16) player Rating categories each with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from  0 to 100  with 0 being the least and 100 the m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in the game perform according to th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Guide and Records book contains more in-dep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ams and thei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s Sort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 you to rank the different teams according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.  Click on the Statistics menu at Sports Central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ams Sorted By." To display a list, select the desired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ms in a given category appear at the top of the list. Each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played (GP), wins (W), losses (L), ties (T), record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wo categories, so you can judge the category'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ce when it comes to a team's overal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coring:  Ranks the teams according to how many goals (GF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d over the course of the regula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fense:  Ranks teams according to fewest goals allowed (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enelty Killing:  Shows the number of games played (G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times short-handed (TSH) in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power play goals allowed (PPGA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ant percentage (PCT) of scoreless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short h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ower Play:  Shows the number of games played (GP)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 play advantages (ADV), the number of pow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oals (PPG), and the resultant percentage (PCT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ls scored during a pow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enalties:   Shows the number of games played (GP)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alties in minutes (PIM), and the averag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 per game (A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Sort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rank different players according to different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Statistics Menu at Sports Central and select "Player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."  To display a list, select the desired category.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s of the top twenty (20) NHL players, sorted by 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oints:    An NHL player earns a point each tim he scores a go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an assist.  This list ranks playe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points.  You also see the total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yed (GP), and how the points break down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oals (G), assists (A), and total points (TP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a player's basic stats and are found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'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oals:     This list presents the same stats found o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except here the players aer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ost goal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Assists:   This list presents the same statistics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 screen, except here the player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the most as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ower Play Goals:  Presents the basic stats and adds a Pow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al (PPG) column. A Power Play Goal i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ed during a power ply, which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am with the puck has more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e than its opponent, due to a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hort Handed Goals:  Presents  the basic stats and add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ed Goal (SH) column.  A Shor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al is a goal scored while the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ess players than its opponent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lus/Minus:  Presents the basic stats and ads a Plus/Minus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lumn.  The figure in the Plus/Minus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the difference between the number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red and the number of goals allowed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 was on the ice and the teams were 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Penalty Minutes Leaders:  Presents the basic stats and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nalty Minute Leaders (PIM)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like the Team Penalties, which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ams according to fewest penalty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nalty Minute Leaders rank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ording to the most penal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hooting Percentage:  Presents the basic stats and adds a Shot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egory and a Percentage (Pct)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ercentage is calculat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goals by the number of sh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dividing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ies Sort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rank the different goa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tats.  Click on the Statistics Menu at Sport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"Goalies Sorted By."  To  display a lis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oals Against Average Leaders:  Sorts goal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west average number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ored against hime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list includes Games Played(G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nutes Played (MIN), Goals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 (GA), and Goals Agains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V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ins:  This list ranks goalies according to themost games w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y appeared.  The columns include Games Played (G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Played (MIN), wins (W), losses (L), and ties 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ave Percentage:  Ranks goalies according to the highe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centage.  The columns on the scr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s Played (GP), Minutes Played (MIN),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ed (GA), Shots Against (SA), an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CT). The percentage is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umber of saves by the number of sh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at the Announcer's Booth and at Ron Barr at Rink Lev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ummary Menu offers vital "Game Statistics", "Penalty Summ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oring Summary", and "Team Scrat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n item, double-click on it and watch it appear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until you pres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Announcer's Booth immediately,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..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