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MA Wing is a space combat flight simulator for the IBM PC.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, you are part of an elite force defending mankind from a hostil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You fly missions against the enemy, and complete campaig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ore missions, your ship gets better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, your marksmanship increases. GAMMA Wing features bitma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is designed for long term play. Ship and marksmanship bonuse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omplete 1000 missions/victories. GAMMA Wing is also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ility. The GAMMA Wing Developers Kit (available sepa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characters, edit missions, edit campaigns, edit target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edit target graphics, edit weapon graphics, edit weapo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, change weapon sound effects, and import graphics for use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 (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tup program will install a copy of GAMMA Wing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zipfile (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ces are you've allready unzipped GAMMA W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has one campaign of 10 miss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that campaign. It will not load saved gam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GAMMA Wing developer's kit. It can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campaign, missions, target types, weapons, anim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has 5 campaigns of 10 missions eac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campaign, and will load saved games.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eloper's kit is available as an add-o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all the editors and utilities lis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 Wing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bby takes you to other parts of the base. Select a doo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r - takes you to the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- takes you to the operations room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takes you to the vidlab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a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ets you load an old pilot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- runs the developer's kit character editor (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- lets you set the pilot's skill level. Valid values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about 22 (depending on the max speed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get). The highest valid skill level is the max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oom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s room lets you access the developer's kit campa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ditors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gn - runs the developer's kit campaig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 - runs the developer's kit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&amp;D area lets you do a variety of things with target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gts - runs the developer's kit target editor (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pns - runs the developer's kit weapon editor (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ab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lab lets you a variety of things with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 - runs the developer's kit ani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runs the developer's kit graphic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- runs the developer's kit palette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al - runs the developer's kit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- runs the developer's kit auto 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- runs the developer's kit bit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- runs the developer's kit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- Lets you set the amount of delay in the simulat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a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kit - lets you view the help for the developer's kit 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ape to exit help. Help also has a find option.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ine (from the last occurence found) that contain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n a campaign, you'll be asked to select a campaig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ly. The unregistered version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mpaign.). Next you'll be shown your mission ord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continue. Then your ship's stats will be show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You will next see an animation sequence of you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ar, followed by an animation sequence of you taking off fro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ckpit of your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T displays can be toggled via the "D" key to show eith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vigation information. Lef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/Fullauto - firing mode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Total number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D - this shows the target number (0-9) and targettype (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p - shows if autopilo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3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Miniu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oggles CRT displays between combat and navig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Toggles Autolanding on/off. When on, the ship automatically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Q or Escape. When your miss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, a "Mission completed" message will appear. If you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 "Mission over" message will appear. If you complete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d the mission by landing at a base to ge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 telling you so. Your skill level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. The next time you fly, you'll be asked to select a new campa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usic for GAMMA Wing was downloaded from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something thats yours, and object to it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and we will stop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